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ЗИСЫ ЛЕКЦ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1 Программирование урожаев, актуальность, история развит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ся с дисциплиной, основными разделами, историей развит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ограммирование урожаев - актуальная задача агрономической науки и производства.   </w:t>
      </w:r>
    </w:p>
    <w:p>
      <w:pPr>
        <w:pStyle w:val="Normal"/>
        <w:ind w:left="540" w:hanging="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Цель и задачи курса «Программирование урожаев и прогнозирование урожаев». Содержание, объем и порядок изучения.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Возникновение и краткая история развития программирования и прогнозирования урожаев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Проблема увеличения производства зерна и др. сельскохозяйственных продуктов решается за счет дальнейшего повышения продуктивности пашни. Этому способствует направление - программирование и прогнозирование урожаев. В основе его лежит требование удовлетворения потребности растений в жизненно важных ресурсах для формирования заданного урожая. Для программирования урожаев требуется обработка всей накопленной смежными науками информации, разработка стройной системы мер по получению заданного, максимально возможного в данных почвенно-климатических условиях урожая, а при достаточной влагообеспеченности – полное использование генетического потенциала сорта. Суть метода программирования заключается в том, чтобы разработать оптимальную программу и систему ее реализ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Цель дисциплины - научить будущих специалистов давать научно обоснованные технологические рекомендации, обеспечивающие максимальный выход продукции высокого качества, повышение производительности труда и снижение себестоимости единицы продукции на основе разработки системы типовых моделей высокопродуктивных агрофитоценозов и применения ЭВМ для быстрой обработки большого объема информации о факторах, влияющих на рост и развитие растени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адачами курса является - изучить теоретические основы программирования и прогнозирования урожаев сельскохозяйственных культур, научится использовать основные факторы при программировании урожаев сельскохозяйственных культур, оптимизировать программирование и прогнозирование урожаев сельскохозяйственных культур в условиях применения интенсивных технологий возделывания сельскохозяйственных культу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Основоположниками работ по программированию урожаев считаются Ю. Либих (1840), Гельригель (1886), Д.Н. Прянишников, В.Р. Вильямс (20-30 годы ХХ века). Первые опыты по программированию урожаев были проведены А.Г. Лорхом к конце 30-х годов ХХ века. Он разработал систему выращивания картофеля (528 ц/га). В те же годы опыты с озимой пшеницей проводил М.С. Савицкий (99,8 ц/га зерна озимой пшеницы). Шатилов И.С. обосновал экологические, биологические и агротехнические условия программирования урожаев, предложив 10 принципов программирования урожаев. М.К. Каюмов основываясь на взаимосвязи роста растений с факторами внешней среды сформулировал  шесть принципов программир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2 Научные основы программирования урожаев сельскохозяйственных культур. - М.: Колос, 1978. - 335с.</w:t>
      </w:r>
    </w:p>
    <w:p>
      <w:pPr>
        <w:pStyle w:val="Normal"/>
        <w:ind w:hanging="5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В чем заключается актуальность программирования и прогнозирования урожаев сельскохозяйственных культур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азовите цель и задачи дисципл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Укажите основные этапы развития программирования и прогнозирования урожаев сельскохозяйственных культур.</w:t>
      </w:r>
    </w:p>
    <w:p>
      <w:pPr>
        <w:pStyle w:val="Normal"/>
        <w:ind w:left="1276" w:hanging="1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b/>
          <w:color w:val="000000"/>
          <w:sz w:val="28"/>
          <w:szCs w:val="28"/>
        </w:rPr>
        <w:t>Тема 2 Принципы и теоретические основы программирования урожае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знакомиться с принципами и теоретическими основами программирования урожае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ind w:left="720" w:hanging="153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нципы программирования урожаев.</w:t>
      </w:r>
    </w:p>
    <w:p>
      <w:pPr>
        <w:pStyle w:val="Normal"/>
        <w:ind w:left="567" w:hanging="0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Теоретические основы программирования урожае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Многолетние экспериментальные исследования позволили академику И,С, Шатилову обосновать экологические, биологические и агротехнические условия программирования урожаев. Им было сформулировано 10 принципов программирования урожаев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 Определение уровня урожайности по приходу Фар и КПД ФАР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 Учет биоклиматических показателей и определение потенциальных возможностей культур и сортов в зависимости от конкретных почвенно-климатических услов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пределение уровня урожайности по влагообеспеченн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Создание фотосинтетического потенциала, способного в конкретных условиях обеспечить получение запрограммированного урожа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 Оценка потенциальных возможностей культур, агроценоза, набора культур в севооборотах, а также в промежуточных посевах (поукосных, пожнивных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шесть принципов составляют технологическую схему программированного возделывания культур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Разработка системы удобрения с учетом эффективного плодородия почвы и потребности растений в питательных элементах, обеспечивающих получение запрограммированного урожая высокого качеств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Разработка комплекса агротехнических мероприятий для каждой культуры, направленных на получение запрограммированных урожае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Всесторонний учет и правильное применение основных законов и закономерностей земледелия и растениеводств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9 Разработка конкретных мер по борьбе с вредителями и болезнями, обеспечивающих выращивание здоровых растений и исключающих отрицательное влияние вредителей и болезней на урожай соответствующей культур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Использование компьютерных программ для расчета и выявления оптимального варианта комплекса агротехнических мероприятий, обеспечивающего получение максимально возможного уровня урожайност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К. Каюмов (1989) основываясь на взаимосвязи роста растений с факторами внешней среды, сформулировал новые шесть принципов: физиологические, биологические, агрохимические, агрофизические, агрометеорологические,  агротехнические принцип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 Биомасса растений на 90-95 % состоит из органических веществ, образующихся в процессе фотосинтеза. На долю элементов минерального питания приходится 5-10 % сухой массы урожая. Теоретической основой программирования урожайности служат фотосинтетическая деятельность и минеральное питание растений как единая биологическая система с определенными параметрами агрофитоценоза и климатических условий, обеспечивающая максимальную продуктивность растений. Практическая реализация метода программирования заключается в оптимизации фотосинтетической деятельности посевов высокопродуктивных сортов и гибридов в условиях интенсивных технологий возделы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зработке теории программирования урожаев сопутствуют научное обоснование максимального или потенциального урожая (ПУ), действительно возможного урожая (ДВУ), и фактически получаемого в условиях производства (УП), выявления причин несоответствия УП-ДВУ-ПУ и определение путей перехода от низкого уровня к максимальном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ирование урожаев - это определение продуктивности земли по почвенно-климатическим ресурсам и разработка интенсивных технологий возделывания, обеспечивающих наиболее полное использование генетического потенциала сортов и гибридов сельскохозяйственных культу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огнозирование урожаев – это научно обоснованное предсказание продуктивности сельскохозяйственных культур на ряд лет или перспективу. При использовании метода корреляционно-регрессионного анализа в прогнозировании урожаев пользуются линейной формой уравн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урожаев, как правило, достигается от достигнутого уровня с использованием показателей роста продуктивности на ближайшую перспективу.  Данная методика не обеспечивает всестороннего учета факторов формирования урожайности и оценки потенциальной продуктивности земл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2 Научные основы программирования урожаев сельскохозяйственных культур. - М.: Колос, 1978. - 335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зовите десять принципов программирования урожаев по И.С. Шатил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айте характеристику принципам программирования по И.С. Шатилов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зовите шесть принципов по М.К. Каюмов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Дайте характеристику шести принципам по М.К. Каюм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айте определение понятиям: программирование, прогнозирование, планирование урожаев с.-х. культур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76" w:hanging="1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 Методы программирования урожайности полевых культур</w:t>
      </w:r>
    </w:p>
    <w:p>
      <w:pPr>
        <w:pStyle w:val="Normal"/>
        <w:ind w:left="993" w:hanging="993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ся с различными методами программирования урожайности сельскохозяйственных культур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Методы, основанные на использовании обобщенных агроклиматических и почвенных показателях. 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Биологические методы. Метод экстраполяции. Математико-статистические методы. Определение уровня урожайности для конкретного пол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Продуктивность фитомассы с высокой точностью можно определить по формуле А.М.Рябчикова, которая отражает взаимовлияние комплекса факторов в конкретных климатических условия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биогидротермический потенциал продуктивности, бал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,595 – постоянное число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как правило, на 4-5% выше показателя ФАР и составляет примерн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52% интегральной радиации.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йствительно возможный урожай зерна яровой пшеницы рассчитывают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ДВУ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- принимают равным 20 ц абсолютно сухой массы на 1 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8</m:t>
          </m:r>
        </m:oMath>
      </m:oMathPara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ДВУ</w:t>
      </w:r>
      <w:r>
        <w:rPr>
          <w:color w:val="000000"/>
          <w:sz w:val="28"/>
          <w:szCs w:val="28"/>
        </w:rPr>
        <w:t xml:space="preserve"> = 20 * 2,648 * 0,58 = 30,7 ц/г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6"/>
        <w:jc w:val="both"/>
        <w:rPr/>
      </w:pPr>
      <w:r>
        <w:rPr>
          <w:b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Биологической основой моделирования продуктивности посевов зерновых культур является формула М.С. Савицкого</w:t>
      </w:r>
    </w:p>
    <w:p>
      <w:pPr>
        <w:pStyle w:val="Normal"/>
        <w:ind w:hanging="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6"/>
        <w:jc w:val="center"/>
        <w:rPr/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  <w:color w:val="000000"/>
          <w:sz w:val="28"/>
          <w:szCs w:val="28"/>
        </w:rPr>
        <w:t>;</w:t>
      </w:r>
    </w:p>
    <w:p>
      <w:pPr>
        <w:pStyle w:val="Normal"/>
        <w:ind w:hanging="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6"/>
        <w:jc w:val="both"/>
        <w:rPr/>
      </w:pPr>
      <w:r>
        <w:rPr>
          <w:color w:val="000000"/>
          <w:sz w:val="28"/>
          <w:szCs w:val="28"/>
        </w:rPr>
        <w:t>где у - урожайность, ц/га;</w:t>
      </w:r>
    </w:p>
    <w:p>
      <w:pPr>
        <w:pStyle w:val="Normal"/>
        <w:ind w:hanging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- густота продуктивных растений (стеблей)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hanging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- средняя продуктивность одного растения (стебля);</w:t>
      </w:r>
    </w:p>
    <w:p>
      <w:pPr>
        <w:pStyle w:val="Normal"/>
        <w:ind w:hanging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0 – коэффициент для перевода урожая в центнеры с 1 га.</w:t>
      </w:r>
    </w:p>
    <w:p>
      <w:pPr>
        <w:pStyle w:val="Normal"/>
        <w:ind w:hanging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метода экстраполяции лежит принцип использования средних величин и темпов роста. Сущность данного метода заключается в экстраполяции сложившихся закономерностей в динамике урожайности на плановый период. Закономерность в динамике урожайности можно выразить количественно найдя среднегодовой темп роста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color w:val="000000"/>
          <w:sz w:val="28"/>
          <w:szCs w:val="28"/>
        </w:rPr>
        <w:t>по формуле</w:t>
      </w:r>
    </w:p>
    <w:p>
      <w:pPr>
        <w:pStyle w:val="Normal"/>
        <w:ind w:hanging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hanging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 - урожайность начального года;</w:t>
      </w:r>
    </w:p>
    <w:p>
      <w:pPr>
        <w:pStyle w:val="Normal"/>
        <w:ind w:hanging="16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рожайность конечного года;</w:t>
      </w:r>
    </w:p>
    <w:p>
      <w:pPr>
        <w:pStyle w:val="Normal"/>
        <w:ind w:left="1276" w:hanging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количество лет изучаемого пери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математической модели определения величины урожая включает ряд этапов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бор факторов, влияние которых будет учитыватьс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бор экспериментальных данных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нование класса функций и выбор функций внутри класс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числение коэффициентов регресс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полученных результа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ность в этом случае рассматривается как искомая регрессионная зависимость от нескольких факторов (переменных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определения уровня урожайности на конкретном поле с допустимой для практических целей точностью рассчитанную по агроклиматическим факторам величину потенциального урожая следует умножить на соответствующий данному полю почвенный бонит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2 Научные основы программирования урожаев сельскохозяйственных культур. - М.: Колос, 1978. - 335с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Контрольные вопросы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азовите методы программирования урожайности полевых культу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 В чем заключается суть метода программирования по обобщенным агроклиматическим и почвенным показателям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 чем заключается суть метода программирования биологическим методом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В чем заключается суть метода программирования методом экстраполяци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В чем заключается суть метода программирования математико-статистическими метод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В чем заключается суть метода определения уровня урожайности для конкретного поля?</w:t>
      </w:r>
    </w:p>
    <w:p>
      <w:pPr>
        <w:pStyle w:val="Normal"/>
        <w:ind w:left="1276" w:hanging="1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b/>
          <w:color w:val="000000"/>
          <w:sz w:val="28"/>
          <w:szCs w:val="28"/>
        </w:rPr>
        <w:t>Тема 4 Программирование урожаев полевых культур по приходу фотосинтетически активной радиации (ФАР)</w:t>
      </w:r>
    </w:p>
    <w:p>
      <w:pPr>
        <w:pStyle w:val="Normal"/>
        <w:ind w:left="993" w:hanging="993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ся с методом программирования урожая полевых культур по ФАР и КПД ФА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Фотосинтетически активная радиация (ФАР), ее роль в формировании уро</w:t>
        <w:softHyphen/>
        <w:softHyphen/>
        <w:softHyphen/>
        <w:softHyphen/>
        <w:t>жая. Ресурсы ФАР и КПД ФАР.</w:t>
      </w:r>
    </w:p>
    <w:p>
      <w:pPr>
        <w:pStyle w:val="Normal"/>
        <w:tabs>
          <w:tab w:val="clear" w:pos="708"/>
          <w:tab w:val="left" w:pos="7700" w:leader="none"/>
        </w:tabs>
        <w:ind w:left="720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Метод расчета ПУ по ФАР и КПД ФАР, обеспеченность основных сельскохозяйственных культур с учетом зональных особенносте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Фотосинтетически активная радиация (ФАР) относится к коротковолновой радиации и имеет длину волны от 0,38-0,71 мкм или 380-710 нм. Приход  (ФАР) за вегетацию различных сельскохозяйственных культур по трем подзонам Костанайской области представлен в таблице 1.</w:t>
      </w:r>
    </w:p>
    <w:p>
      <w:pPr>
        <w:pStyle w:val="Normal"/>
        <w:ind w:left="2340" w:hanging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</w:p>
    <w:p>
      <w:pPr>
        <w:pStyle w:val="Normal"/>
        <w:ind w:left="540" w:hanging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ноголетнее значения ФАР за теплый период, млрд. кДж/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140"/>
        <w:gridCol w:w="1140"/>
        <w:gridCol w:w="1141"/>
        <w:gridCol w:w="1140"/>
        <w:gridCol w:w="1141"/>
        <w:gridCol w:w="1140"/>
        <w:gridCol w:w="1141"/>
      </w:tblGrid>
      <w:tr>
        <w:trPr>
          <w:trHeight w:val="271" w:hRule="atLeast"/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Пункт </w:t>
            </w:r>
          </w:p>
        </w:tc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ы</w:t>
            </w:r>
          </w:p>
        </w:tc>
      </w:tr>
      <w:tr>
        <w:trPr>
          <w:trHeight w:val="145" w:hRule="atLeast"/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8" w:firstLine="25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trHeight w:val="55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сомольска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еостанц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0</w:t>
            </w:r>
          </w:p>
        </w:tc>
      </w:tr>
      <w:tr>
        <w:trPr>
          <w:trHeight w:val="55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танайская метеостан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55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ыстинска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еостанц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5</w:t>
            </w:r>
          </w:p>
        </w:tc>
      </w:tr>
    </w:tbl>
    <w:p>
      <w:pPr>
        <w:pStyle w:val="21"/>
        <w:spacing w:lineRule="auto" w:line="240" w:before="0" w:after="0"/>
        <w:ind w:left="2410" w:hanging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rPr/>
      </w:pPr>
      <w:r>
        <w:rPr>
          <w:color w:val="000000"/>
          <w:sz w:val="28"/>
          <w:szCs w:val="28"/>
        </w:rPr>
        <w:t xml:space="preserve">Для подсчета прихода ФАР но посевы культур необходимо знать продолжительность вегетационного периода культур, представленные в таблице 2.                     </w:t>
      </w:r>
    </w:p>
    <w:p>
      <w:pPr>
        <w:pStyle w:val="Normal"/>
        <w:ind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 сева и уборки культур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сева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уборк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овая пшениц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  <w:r>
              <w:rPr>
                <w:color w:val="000000"/>
                <w:sz w:val="28"/>
                <w:szCs w:val="28"/>
                <w:lang w:val="en-US" w:eastAsia="ko-KR"/>
              </w:rPr>
              <w:t>V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чмен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ес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  <w:r>
              <w:rPr>
                <w:color w:val="000000"/>
                <w:sz w:val="28"/>
                <w:szCs w:val="28"/>
                <w:lang w:val="en-US"/>
              </w:rPr>
              <w:t>IX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 расчета прихода ФАР за период вегетации по зонам (Комсомольская метеостанция) и культурам (яровая пшеница), к Дж/ га.</w:t>
      </w:r>
    </w:p>
    <w:p>
      <w:pPr>
        <w:pStyle w:val="Heading4"/>
        <w:spacing w:lineRule="auto" w:line="360" w:before="0" w:after="0"/>
        <w:rPr/>
      </w:pPr>
      <w:r>
        <w:rPr>
          <w:b w:val="false"/>
          <w:color w:val="000000"/>
        </w:rPr>
        <w:t>Q =1,05*10</w:t>
      </w:r>
      <w:r>
        <w:rPr>
          <w:b w:val="false"/>
          <w:color w:val="000000"/>
          <w:vertAlign w:val="superscript"/>
        </w:rPr>
        <w:t>9</w:t>
      </w:r>
      <w:r>
        <w:rPr>
          <w:b w:val="false"/>
          <w:color w:val="000000"/>
        </w:rPr>
        <w:t>+3,20*10</w:t>
      </w:r>
      <w:r>
        <w:rPr>
          <w:b w:val="false"/>
          <w:color w:val="000000"/>
          <w:vertAlign w:val="superscript"/>
        </w:rPr>
        <w:t>9</w:t>
      </w:r>
      <w:r>
        <w:rPr>
          <w:b w:val="false"/>
          <w:color w:val="000000"/>
        </w:rPr>
        <w:t>+3,32*10</w:t>
      </w:r>
      <w:r>
        <w:rPr>
          <w:b w:val="false"/>
          <w:color w:val="000000"/>
          <w:vertAlign w:val="superscript"/>
        </w:rPr>
        <w:t>9</w:t>
      </w:r>
      <w:r>
        <w:rPr>
          <w:b w:val="false"/>
          <w:color w:val="000000"/>
        </w:rPr>
        <w:t>+2,60*10</w:t>
      </w:r>
      <w:r>
        <w:rPr>
          <w:b w:val="false"/>
          <w:color w:val="000000"/>
          <w:vertAlign w:val="superscript"/>
        </w:rPr>
        <w:t>9</w:t>
      </w:r>
      <w:r>
        <w:rPr>
          <w:b w:val="false"/>
          <w:color w:val="000000"/>
        </w:rPr>
        <w:t>+0,55*10</w:t>
      </w:r>
      <w:r>
        <w:rPr>
          <w:b w:val="false"/>
          <w:color w:val="000000"/>
          <w:vertAlign w:val="superscript"/>
        </w:rPr>
        <w:t>9</w:t>
      </w:r>
      <w:r>
        <w:rPr>
          <w:b w:val="false"/>
          <w:color w:val="000000"/>
        </w:rPr>
        <w:t>=10,72*10</w:t>
      </w:r>
      <w:r>
        <w:rPr>
          <w:b w:val="false"/>
          <w:color w:val="000000"/>
          <w:vertAlign w:val="superscript"/>
        </w:rPr>
        <w:t>9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Расчет величины потенциального урожая (ПУ) по приходу (ФАР) и заданному коэффициенту ее использов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В расчетах принята величина  КПД = 0,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ko-KR"/>
        </w:rPr>
        <w:t>Калорийность (q) по яровой пшенице = 16,63 * 10</w:t>
      </w:r>
      <w:r>
        <w:rPr>
          <w:color w:val="000000"/>
          <w:sz w:val="28"/>
          <w:szCs w:val="28"/>
          <w:vertAlign w:val="superscript"/>
          <w:lang w:eastAsia="ko-KR"/>
        </w:rPr>
        <w:t>3</w:t>
      </w:r>
      <w:r>
        <w:rPr>
          <w:color w:val="000000"/>
          <w:sz w:val="28"/>
          <w:szCs w:val="28"/>
          <w:lang w:eastAsia="ko-KR"/>
        </w:rPr>
        <w:t xml:space="preserve"> к Дж/кг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ый (ПУ)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и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де Q – количество ФАР за период вегетации культуры (от посева до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уборки), кДж/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</w:rPr>
        <w:t xml:space="preserve"> – коэффициент использования (усвоения ФАР посева),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калорийность органического вещества единицы урожая (кДж/кг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72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и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3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га = 32,2 ц/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перехода от урожая абсолютно сухой биомассы (У</w:t>
      </w:r>
      <w:r>
        <w:rPr>
          <w:color w:val="000000"/>
          <w:sz w:val="28"/>
          <w:szCs w:val="28"/>
          <w:vertAlign w:val="subscript"/>
        </w:rPr>
        <w:t>биол</w:t>
      </w:r>
      <w:r>
        <w:rPr>
          <w:color w:val="000000"/>
          <w:sz w:val="28"/>
          <w:szCs w:val="28"/>
        </w:rPr>
        <w:t>), рассчитанного по формуле (1), к величине урожая зерна при стандартной влажности, необходимо использовать соотнош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ио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где 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урожай зерна при стандартной влажности (ц/га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стандартная влажность по ГОСТу (%) (для зерновых культур – 14%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 – сумма частей в соотношении основной продукции к побочной 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щем урожае биомассы (для пшеницы 1: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>ц/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firstLine="540"/>
        <w:rPr/>
      </w:pPr>
      <w:r>
        <w:rPr>
          <w:color w:val="000000"/>
          <w:sz w:val="28"/>
          <w:szCs w:val="28"/>
        </w:rPr>
        <w:t>Потенциальный урожай (ПУ) зерна может быть определен при помощи математической модели продукционного процесса и формирования урожая по формуле Х.Г.Тооминг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где У</w:t>
      </w:r>
      <w:r>
        <w:rPr>
          <w:color w:val="000000"/>
          <w:sz w:val="28"/>
          <w:szCs w:val="28"/>
          <w:vertAlign w:val="subscript"/>
        </w:rPr>
        <w:t>ПУ</w:t>
      </w:r>
      <w:r>
        <w:rPr>
          <w:color w:val="000000"/>
          <w:sz w:val="28"/>
          <w:szCs w:val="28"/>
        </w:rPr>
        <w:t xml:space="preserve"> – урожай зерна при стандартной влажности (ц/га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оэффициент хозяйственной эффективности урожая или доля зер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 общей биомассе при стандартной влаж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суммарный за вегетационный период приход ФАР (кДж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ПД ФАР (%);</w:t>
      </w:r>
    </w:p>
    <w:p>
      <w:pPr>
        <w:pStyle w:val="TextBodyIndent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– коэффициент, используемый для приведения всех разностей в ц/г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  <w:szCs w:val="28"/>
        </w:rPr>
        <w:t>ц/га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Полученные величины отражены в таблице 3.</w:t>
      </w:r>
    </w:p>
    <w:p>
      <w:pPr>
        <w:pStyle w:val="Normal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</w:r>
    </w:p>
    <w:p>
      <w:pPr>
        <w:pStyle w:val="Normal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Таблица 3</w:t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>Потенциальный урожай яровой пшеницы по приходу ФАР и КПД её исполь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043"/>
        <w:gridCol w:w="1268"/>
        <w:gridCol w:w="1157"/>
        <w:gridCol w:w="1375"/>
        <w:gridCol w:w="1304"/>
        <w:gridCol w:w="1101"/>
        <w:gridCol w:w="1139"/>
      </w:tblGrid>
      <w:tr>
        <w:trPr>
          <w:trHeight w:val="228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Культур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ko-KR"/>
              </w:rPr>
              <w:t>Приход ФАР, млдр кДж/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Аккумулировано в урожае млн. кДж/г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ko-KR"/>
              </w:rPr>
              <w:t>Калорий ность к Дж/га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Возможный урожай ц/г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ko-KR"/>
              </w:rPr>
              <w:t>Соотн. осн. и побочной продукци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ko-KR"/>
              </w:rPr>
              <w:t>Урожайность ц/га</w:t>
            </w:r>
          </w:p>
        </w:tc>
      </w:tr>
      <w:tr>
        <w:trPr>
          <w:trHeight w:val="14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Абсол. сух. биомасс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При стан. влаж-ности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</w:tr>
      <w:tr>
        <w:trPr>
          <w:trHeight w:val="33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Яр. пшениц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10,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ko-KR"/>
              </w:rPr>
              <w:t>54,9*10</w:t>
            </w:r>
            <w:r>
              <w:rPr>
                <w:color w:val="000000"/>
                <w:sz w:val="28"/>
                <w:szCs w:val="28"/>
                <w:vertAlign w:val="superscript"/>
                <w:lang w:eastAsia="ko-KR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ko-KR"/>
              </w:rPr>
              <w:t>16,63*10</w:t>
            </w:r>
            <w:r>
              <w:rPr>
                <w:color w:val="000000"/>
                <w:sz w:val="28"/>
                <w:szCs w:val="28"/>
                <w:vertAlign w:val="superscript"/>
                <w:lang w:eastAsia="ko-KR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3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3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1: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18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TextBodyIndent"/>
        <w:spacing w:before="0" w:after="0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2 Научные основы программирования урожаев сельскохозяйственных культур. - М.: Колос, 1978. - 335с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онтрольные вопросы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Дайте определение ФАР и КПД ФАР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 Какую величину составляет приход  (ФАР) за вегетацию различных сельскохозяйственных культур по трем подзонам Костанайской области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азовите формулы используемые для расчета потенциального урожая по приходу ФАР и коэффициенту ее полезного действия?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8"/>
          <w:szCs w:val="28"/>
        </w:rPr>
        <w:t>4 В чем различие понятий биологического урожая и урожая основной продукции при стандартной влажности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Что означают понятия «основная» и «побочная» продукция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Какова стандартная влажность зерна яровой пшеницы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Как рассчитывается аккумуляция энергии урожаем?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8"/>
          <w:szCs w:val="28"/>
        </w:rPr>
        <w:t>8 В каких единицах измерения исчисляются ПУ</w:t>
      </w:r>
      <w:r>
        <w:rPr>
          <w:color w:val="000000"/>
          <w:sz w:val="28"/>
          <w:szCs w:val="28"/>
          <w:vertAlign w:val="subscript"/>
        </w:rPr>
        <w:t>биол</w:t>
      </w:r>
      <w:r>
        <w:rPr>
          <w:color w:val="000000"/>
          <w:sz w:val="28"/>
          <w:szCs w:val="28"/>
        </w:rPr>
        <w:t>, 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, приход ФАР, КПД ФАР, коэффициент хозяйственной эффективности, калорийность культур, аккумуляция энергии урожаем?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b/>
          <w:color w:val="000000"/>
          <w:sz w:val="28"/>
          <w:szCs w:val="28"/>
        </w:rPr>
        <w:t>Тема 5 Программирование урожаев полевых культур по влагообеспеченности посевов</w:t>
      </w:r>
    </w:p>
    <w:p>
      <w:pPr>
        <w:pStyle w:val="Normal"/>
        <w:ind w:left="900" w:hanging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ся с методом программирования урожая полевых культур по влагообеспеченности посев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Влагообеспеченность посевов. Оценка влагообеспеченности посевов. Коэффициенты водопотреб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Метод расчета действительно возможного урожая (ДВУ) полевых культур по  влагообеспеченности посевов. Мероприятия по накоплению и сохранению продуктивной влаги в поч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Влагобеспеченностью культуры называют, количество влаги затраченное ею за период вегетации на создание урожа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рное водопотребление культуры характеризует затраты воды в мм или м</w:t>
      </w:r>
      <w:r>
        <w:rPr>
          <w:color w:val="000000"/>
          <w:sz w:val="28"/>
          <w:szCs w:val="28"/>
          <w:vertAlign w:val="superscript"/>
        </w:rPr>
        <w:t xml:space="preserve">3  </w:t>
      </w:r>
      <w:r>
        <w:rPr>
          <w:color w:val="000000"/>
          <w:sz w:val="28"/>
          <w:szCs w:val="28"/>
        </w:rPr>
        <w:t>на 1 га на формирование урожая культуры в течении вегетационного периода, с учетом транспирации растений и испарения с поверхности почвы. Рассчитывается по следующей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>
          <w:b/>
          <w:color w:val="000000"/>
          <w:sz w:val="28"/>
          <w:szCs w:val="28"/>
        </w:rPr>
        <w:t>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color w:val="000000"/>
          <w:sz w:val="28"/>
          <w:szCs w:val="28"/>
        </w:rPr>
        <w:t xml:space="preserve">где  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уммарное водопотребление культуры, мм</w:t>
      </w:r>
    </w:p>
    <w:p>
      <w:pPr>
        <w:pStyle w:val="Normal"/>
        <w:ind w:left="1080" w:hanging="108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пасы продуктивной влаги перед посевом в 0-100 см слое почвы в исследуемом году, мм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емноголетняя сумма осадков за вегетационный период, мм;</w:t>
      </w:r>
    </w:p>
    <w:p>
      <w:pPr>
        <w:pStyle w:val="Normal"/>
        <w:ind w:left="1080" w:hanging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емноголетняя остаточная влага в почве после уборки культуры в 0-100 см слое почвы, мм;</w:t>
      </w:r>
    </w:p>
    <w:p>
      <w:pPr>
        <w:pStyle w:val="Normal"/>
        <w:ind w:left="108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м/га=1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а=10 т/га</w:t>
      </w:r>
    </w:p>
    <w:p>
      <w:pPr>
        <w:pStyle w:val="Normal"/>
        <w:ind w:left="108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ценить запасы продуктивной влаги в 0-100 см слое почвы можно по оценочной градации представленной в таблице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ая градация запасов продуктивной влаги в 0-100 см слое почвы перед посевом по различным предшественникам, мм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ар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ер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довлетворитель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&lt; 9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z w:val="28"/>
                <w:szCs w:val="28"/>
              </w:rPr>
              <w:t xml:space="preserve"> 6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влетворитель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9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-1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хорошие ил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лич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1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 120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эффициент водопотребления – это количество влаги, затраченное на формирование единицы сухой биомассы. Этот коэффициент специфичен для каждой культуры, но может изменяться в зависимости от почвенно-климатических условий вегетации, доз удобрений и др. факторов. Коэффициенты водопотребления отдельных культур представлены в таблице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оэффициенты водопотребления полевых культур, м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водопотреб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вая пшен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чмен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е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1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чих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тня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уруз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хо-овсяная смес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3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 Действительно возможный урожай – это урожай, который теоретически может быть обеспечен генетическим потенциалом сорта или гибрида и основным лимитирующим фактором. ДВУ всегда ниже ПУ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ДВУ проводится по следующей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В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,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color w:val="000000"/>
          <w:sz w:val="28"/>
          <w:szCs w:val="28"/>
        </w:rPr>
        <w:t xml:space="preserve">где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ВУ</m:t>
        </m:r>
      </m:oMath>
      <w:r>
        <w:rPr>
          <w:color w:val="000000"/>
          <w:sz w:val="28"/>
          <w:szCs w:val="28"/>
        </w:rPr>
        <w:t>- урожай зерна при стандартной влажности, ц/га;</w:t>
      </w:r>
    </w:p>
    <w:p>
      <w:pPr>
        <w:pStyle w:val="Normal"/>
        <w:ind w:left="1080" w:hanging="108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пасы продуктивной влаги перед посевом в 0-100 см слое почвы в исследуемом году, мм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емноголетняя сумма осадков за вегетационный период, мм;</w:t>
      </w:r>
    </w:p>
    <w:p>
      <w:pPr>
        <w:pStyle w:val="Normal"/>
        <w:ind w:left="1080" w:hanging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емноголетняя остаточная влага в почве после уборки культуры в 0-100 см слое почвы, мм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емноголетний коэффициент водопотребления, мм/ц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мер расчета величины действительно возможного урожая яровой пшениц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В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 /г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 мероприятиям по накоплению и сохранению продуктивной влаги к посеву полевых культур можно отнест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егозадержани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фференцированная обработка почвы осенью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ытие влаги (боронование) весно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исные пар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сение органических удобре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сение минеральных удобре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вление стерни и мульчирование поверхности почвы соломо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2 Научные основы программирования урожаев сельскохозяйственных культур. - М.: Колос, 1978. - 335с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онтрольные вопросы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Дайте определение влагообеспеченности посевов.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8"/>
          <w:szCs w:val="28"/>
        </w:rPr>
        <w:t>2 Назовите формулу по которой рассчитывается влагообеспеченность посевов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азовите градации для оценки запасов продуктивной влаги в 0-100 см слое почвы по различным предшественникам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Дайте определение коэффициенту водопотребления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Назовите коэффициенты водопотребления для различных культур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Назовите формулу для расчета ДВУ по влагообеспеченности посевов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Приведите пример расчета ДВУ по влагообеспеченности посевов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Назовите мероприятия способствующие накоплению продуктивной влаги в почв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b/>
          <w:color w:val="000000"/>
          <w:sz w:val="28"/>
          <w:szCs w:val="28"/>
        </w:rPr>
        <w:t>Тема 6 Программирование урожаев полевых культур по биоклиматическому потенциалу (БКП) и гидротермическому показателю (ГТП)</w:t>
      </w:r>
    </w:p>
    <w:p>
      <w:pPr>
        <w:pStyle w:val="Normal"/>
        <w:ind w:left="900" w:hanging="900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ся с методом программирования урожая полевых культур по биоклиматическому потенциалу (БКП) и гидротермическому показателю (ГТП)</w:t>
      </w:r>
    </w:p>
    <w:p>
      <w:pPr>
        <w:pStyle w:val="Normal"/>
        <w:ind w:left="993" w:hanging="99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Программирование урожаев полевых культур по ГТП.</w:t>
      </w:r>
    </w:p>
    <w:p>
      <w:pPr>
        <w:pStyle w:val="Normal"/>
        <w:tabs>
          <w:tab w:val="clear" w:pos="708"/>
          <w:tab w:val="left" w:pos="7700" w:leader="none"/>
        </w:tabs>
        <w:ind w:left="720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ограммирование урожаев полевых культур по БКП и методу Рябчик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Определение действительно возможного урожая по тепловым ресурсам с учетом гидротермического показателя (ГТП)</w:t>
      </w:r>
      <w:r>
        <w:rPr>
          <w:color w:val="000000"/>
          <w:sz w:val="28"/>
          <w:szCs w:val="28"/>
        </w:rPr>
        <w:t>, который наряду с термическим режимом учитывает и условия увлажнения проводится в несколько этап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идротермический показатель определяется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ГТП = 0,46 * К</w:t>
      </w:r>
      <w:r>
        <w:rPr>
          <w:color w:val="000000"/>
          <w:sz w:val="28"/>
          <w:szCs w:val="28"/>
          <w:vertAlign w:val="subscript"/>
        </w:rPr>
        <w:t>УВЛ</w:t>
      </w:r>
      <w:r>
        <w:rPr>
          <w:color w:val="000000"/>
          <w:sz w:val="28"/>
          <w:szCs w:val="28"/>
        </w:rPr>
        <w:t xml:space="preserve"> * Т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,                                       (1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де    К</w:t>
      </w:r>
      <w:r>
        <w:rPr>
          <w:color w:val="000000"/>
          <w:sz w:val="28"/>
          <w:szCs w:val="28"/>
          <w:vertAlign w:val="subscript"/>
        </w:rPr>
        <w:t>УВЛ</w:t>
      </w:r>
      <w:r>
        <w:rPr>
          <w:color w:val="000000"/>
          <w:sz w:val="28"/>
          <w:szCs w:val="28"/>
        </w:rPr>
        <w:t xml:space="preserve"> - коэффициент увлажн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- период вегетации культуры, декад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оэффициент увлажнения определяется из отношения фактических ресурсов влаги 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) к ресурсам энергии, расходуемой на испарен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УВЛ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8"/>
        </w:rPr>
        <w:t xml:space="preserve">,                                                             (2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   2453 – коэффициент скрытой теплоты испарения, кДж/кг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суммарное водопотребление культуры за период вегетации, м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суммарный радиационный баланс за этот пери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йствительно возможный урожай зерна по ГТП рассчитывают, пользуясь следующим соотношение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ДВУ</w:t>
      </w:r>
      <w:r>
        <w:rPr>
          <w:color w:val="000000"/>
          <w:sz w:val="28"/>
          <w:szCs w:val="28"/>
        </w:rPr>
        <w:t xml:space="preserve"> = (22 * ГТП - 10) * 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                                    (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асчетов получае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УВ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ГТП = 0,46 * 0,54 * 10 = 2,48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ДВУ</w:t>
      </w:r>
      <w:r>
        <w:rPr>
          <w:color w:val="000000"/>
          <w:sz w:val="28"/>
          <w:szCs w:val="28"/>
        </w:rPr>
        <w:t xml:space="preserve"> = ( 22 * 2,484 - 10) * 0,53= 23,7ц/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Расчет ДВУ по биоклиматическому потенциалу (БКП) ведется следующим образо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читывается биоклиматический потенциал (БКП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БКП = 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t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            (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 Кр – коэффициент биологической продуктивности, в засушливой степи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можно принять равным 0,58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– сумма среднесуточных температур воздуха выше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накапливаемая за период вегетации культур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– сумма среднесуточных температур выше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 на северн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границе земледел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БКП = 0,58 *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color w:val="000000"/>
          <w:sz w:val="28"/>
          <w:szCs w:val="28"/>
        </w:rPr>
        <w:t>=1,1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рожай основной продукции определяется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Ут =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* БКП                                                       (5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= 20 ц зерна при использовании 1,1 % ФА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сюда возможный урожай яровой пшеницы Ут, ц с 1 га состави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Ут = 20 * 1,14 = 22,8 ц</w:t>
      </w:r>
      <w:r>
        <w:rPr>
          <w:rFonts w:eastAsia="Symbol" w:cs="Symbol" w:ascii="Symbol" w:hAnsi="Symbol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>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родуктивность фитомассы с высокой точностью можно определить по формуле А.М. Рябчикова</w:t>
      </w:r>
      <w:r>
        <w:rPr>
          <w:color w:val="000000"/>
          <w:sz w:val="28"/>
          <w:szCs w:val="28"/>
        </w:rPr>
        <w:t>, которая отражает взаимодействие комплекса факторов в конкретных климатических условия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Кр 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8"/>
        </w:rPr>
        <w:t xml:space="preserve"> ,                                                      (6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де  Кр - биогидротермический потенциал продуктивности, бал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,595 – постоянное число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как правило, на 4-5% выше показателя ФАР и составля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мерно 52 % интегральной ради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 возможный урожай зерна яровой пшеницы рассчитывают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 xml:space="preserve">Удву =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* Кр * Км ,                                        (7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- принимают равным 20 ц абсолютно сухой массы на 1 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Кр 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Удву = 20 * 2,4 * 0,53= 25,4 ц</w:t>
      </w:r>
      <w:r>
        <w:rPr>
          <w:rFonts w:eastAsia="Symbol" w:cs="Symbol" w:ascii="Symbol" w:hAnsi="Symbol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>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лученные урожаи сведены в таблицу 1 и представлены вместе с фактической урожайностью, которая составила за исследуемый год 16,3 ц</w:t>
      </w:r>
      <w:r>
        <w:rPr>
          <w:rFonts w:eastAsia="Symbol" w:cs="Symbol" w:ascii="Symbol" w:hAnsi="Symbol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>га.</w:t>
      </w:r>
    </w:p>
    <w:p>
      <w:pPr>
        <w:pStyle w:val="Normal"/>
        <w:ind w:left="1800" w:hanging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color w:val="000000"/>
          <w:sz w:val="28"/>
          <w:szCs w:val="28"/>
        </w:rPr>
        <w:t xml:space="preserve">Таблица 1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программированная и фактическая урожайность второй пшеницы после пара, ц</w:t>
      </w:r>
      <w:r>
        <w:rPr>
          <w:rFonts w:eastAsia="Symbol" w:cs="Symbol" w:ascii="Symbol" w:hAnsi="Symbol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>га (2008 г)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82"/>
        <w:gridCol w:w="1059"/>
        <w:gridCol w:w="1169"/>
        <w:gridCol w:w="1286"/>
        <w:gridCol w:w="2774"/>
      </w:tblGrid>
      <w:tr>
        <w:trPr>
          <w:trHeight w:val="438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ая урожайность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программирования</w:t>
            </w:r>
          </w:p>
        </w:tc>
      </w:tr>
      <w:tr>
        <w:trPr>
          <w:trHeight w:val="137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 Рябчиков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ТП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К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ФАР и КПД ФАР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 влагообеспеченности посевов</w:t>
            </w:r>
          </w:p>
        </w:tc>
      </w:tr>
      <w:tr>
        <w:trPr>
          <w:trHeight w:val="1052" w:hRule="atLeas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ученные данные свидетельствуют о том, что каждый из предложенных методов по–своему учитывает сложившиеся условия роста и развития пшеницы. Расхождения, полученные при расчетах, позволяют подразделить данные методы на 3 класса. Наиболее высокие показатели урожайности получены при расчете методами Рябчикова, по гидротермическому показателю и биоклиматическому потенциалу - уровни урожайности при этом составили 25,4, 23,7 и 22,8 ц</w:t>
      </w:r>
      <w:r>
        <w:rPr>
          <w:rFonts w:eastAsia="Symbol" w:cs="Symbol" w:ascii="Symbol" w:hAnsi="Symbol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га соответственно, разница же с  полевой продуктивностью составила 56-45-40 % соответственно. Такая большая разница полученной урожайности с действительной, объясняется некоторыми показателями, вошедшими в формулы, такими, как коэффициент скрытой теплоты испарения или биогидротермический потенциал продуктивности в баллах, которые не совсем приемлемы в нашей зоне и поэтому дают такое большое расхождение. Данные методы относятся к первому классу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торой класс, включает метод расчета по приходу и использованию ФАР. Этот метод показывает расхождение результата с фактической урожайностью  на 18 %. Именно он может рассматриваться как наиболее приемлемый и перспективный при дальнейшей интенсификации земледелия, так как он достаточно близок к нормативной урожайности яровой пшеницы. 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ретий класс включает метод учета влагообеспеченности посевов – он лучше других учитывает условия роста и развития культуры. Урожайность пшеницы здесь составила 16,6 ц</w:t>
      </w:r>
      <w:r>
        <w:rPr>
          <w:rFonts w:eastAsia="Symbol" w:cs="Symbol" w:ascii="Symbol" w:hAnsi="Symbol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>га, что очень близко к фактическому показателю (16,3). Такая точность расчета считается очень высокой в программировании урожаев. Поэтому очевидно, именно этот метод следует рекомендовать в производство на сегодняшний день для расчета программируемой урожайности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отметить хороший уровень урожайности яровой пшеницы второй культурой после чистого пара в 2008 году (16,3 ц</w:t>
      </w:r>
      <w:r>
        <w:rPr>
          <w:rFonts w:eastAsia="Symbol" w:cs="Symbol" w:ascii="Symbol" w:hAnsi="Symbol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>га). Такой уровень урожайности можно объяснить отличными запасами продуктивной влаги в метровом слое почвы перед посевом (132,0мм). Но следует отметить одну особенность южного чернозема – легкосуглинистый механический состав. Именно такая разновидность почв по Шатилову и Каюмову является наиболее проблемной в программировании урожаев. Легкие почвы не устойчивы к воздействию внешних факторов, что сказывается как на величине получаемой урожайности, так и на точности программирования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аким образом, из представленных методов максимально приближенную величину к фактической урожайности дают программирование действительно возможных урожаев (ДВУ) по влагообеспеченности посевов и расчета ПУ по приходу ФАР и коэффициенту ее использования, вторая группа по эффективности – это потенциальный урожай, рассчитанный с привлечением БКП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2 Научные основы программирования урожаев сельскохозяйственных культур. - М.: Колос, 1978. - 335с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онтрольные вопросы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азовите методы программирования урожаев с учетом гидротермических показателей.</w:t>
      </w:r>
    </w:p>
    <w:p>
      <w:pPr>
        <w:pStyle w:val="2"/>
        <w:tabs>
          <w:tab w:val="clear" w:pos="708"/>
          <w:tab w:val="left" w:pos="4200" w:leader="none"/>
        </w:tabs>
        <w:spacing w:lineRule="auto" w:line="240" w:before="0" w:after="0"/>
        <w:rPr/>
      </w:pPr>
      <w:r>
        <w:rPr>
          <w:color w:val="000000"/>
          <w:sz w:val="28"/>
          <w:szCs w:val="28"/>
        </w:rPr>
        <w:t>2 Назовите порядок расчета программированного урожая по ГТП.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азовите порядок расчета программированного урожая по БК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Назовите порядок расчета программированного урожая по Рябчиков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 Дайте обоснование использования того или иного метода в вашей зоне или хозяйстве.</w:t>
        <w:tab/>
      </w:r>
    </w:p>
    <w:p>
      <w:pPr>
        <w:pStyle w:val="Normal"/>
        <w:ind w:left="1276" w:hanging="1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7 Физиологические аспекты формирования урожа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ся с фитометрическими показателями посева и элементами структуры урожа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ind w:left="540" w:hanging="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Физиологические аспекты формирования урожаев сельскохозяйственных культур.</w:t>
      </w:r>
    </w:p>
    <w:p>
      <w:pPr>
        <w:pStyle w:val="Normal"/>
        <w:ind w:left="540" w:hanging="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ути создания высокопродуктивных посевов (фотосинтетический потенциал посева, его формирование, чистая продуктивность фотосинтеза, световой режим посева, КПД использования ФАР) для заданного уровня урожая.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труктура урожа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Основные показатели, которые учитываются при расчете действительно возможного урожая – это средняя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>) и максимальная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>) площадь листьев, длина вегетационного периода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color w:val="000000"/>
          <w:sz w:val="28"/>
          <w:szCs w:val="28"/>
        </w:rPr>
        <w:t>), фотосинтетический потенциал, запланированный выход биомассы и зерна на 1 тыс.единиц ФП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п</m:t>
            </m:r>
          </m:sub>
        </m:sSub>
      </m:oMath>
      <w:r>
        <w:rPr>
          <w:color w:val="000000"/>
          <w:sz w:val="28"/>
          <w:szCs w:val="28"/>
        </w:rPr>
        <w:t>), средний выход зерна с одного колоса или початка. Эти показатели определяются по формулам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color w:val="000000"/>
          <w:sz w:val="28"/>
          <w:szCs w:val="28"/>
        </w:rPr>
        <w:t>;(1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ФП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(2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ФП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color w:val="000000"/>
          <w:sz w:val="28"/>
          <w:szCs w:val="28"/>
        </w:rPr>
        <w:t>.(3)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мер. Фотосинтетический потенциал – это число «рабочих дней» листовой поверхности посева. Выявлено, что 1000 единиц ФП формируют 2-3 кг зерна. При программировании урожаев яровой пшеницы 25,0 ц/га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color w:val="000000"/>
          <w:sz w:val="28"/>
          <w:szCs w:val="28"/>
        </w:rPr>
        <w:t>) за период вегетации – 90 дней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color w:val="000000"/>
          <w:sz w:val="28"/>
          <w:szCs w:val="28"/>
        </w:rPr>
        <w:t>=90 дней) – суммарный фотосинтетический потенциал должен составить 1,25 млн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а×дней (см.формулу 4 и ход решения)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П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П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ная длину вегетационного периода и величину фотосинтетического потенциала, можно определить средний размер ассимиляционного аппарата по формуле (2)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П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 фазе колошения такой посев должен иметь максимальную площадь листьев 25,4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а (13,9тыс.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а×1,83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Этой площади листьев должна соответствовать «своя» густота и норма высева. Если считать, что с каждого колоса будет получено по 0,67 г зерна, то при урожае 25,0 ц/га на каждом гектаре должно быть 3,73 млн. колосьев (373 колоса на 1 м</w:t>
      </w:r>
      <w:r>
        <w:rPr>
          <w:color w:val="000000"/>
          <w:sz w:val="28"/>
          <w:szCs w:val="28"/>
          <w:vertAlign w:val="superscript"/>
        </w:rPr>
        <w:t>2)</w:t>
      </w:r>
      <w:r>
        <w:rPr>
          <w:color w:val="000000"/>
          <w:sz w:val="28"/>
          <w:szCs w:val="28"/>
        </w:rPr>
        <w:t>), (25 ц/га:0,67 г), что при продуктивной кустистости 1,2 соответствует 3,1 млн. растений /га (311 растений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, (3,7 млн. колосьев/га : 1,2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общей выживаемости растений к уборке (В</w:t>
      </w:r>
      <w:r>
        <w:rPr>
          <w:color w:val="000000"/>
          <w:sz w:val="28"/>
          <w:szCs w:val="28"/>
          <w:vertAlign w:val="subscript"/>
        </w:rPr>
        <w:t>общ.</w:t>
      </w:r>
      <w:r>
        <w:rPr>
          <w:color w:val="000000"/>
          <w:sz w:val="28"/>
          <w:szCs w:val="28"/>
        </w:rPr>
        <w:t xml:space="preserve">) 70 % на каждый гектар необходимо высеять 4,4 млн всхожих зерен [(3,1 млн. растений/га : 70 %)×100%]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ind w:firstLine="540"/>
        <w:jc w:val="both"/>
        <w:rPr/>
      </w:pPr>
      <w:r>
        <w:rPr/>
        <w:t>Расчетные данные фитометрических показателей и норм высева яровой пшениц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  <w:gridCol w:w="483"/>
        <w:gridCol w:w="483"/>
        <w:gridCol w:w="483"/>
        <w:gridCol w:w="737"/>
        <w:gridCol w:w="483"/>
        <w:gridCol w:w="483"/>
        <w:gridCol w:w="483"/>
      </w:tblGrid>
      <w:tr>
        <w:trPr>
          <w:trHeight w:val="262" w:hRule="atLeast"/>
        </w:trPr>
        <w:tc>
          <w:tcPr>
            <w:tcW w:w="6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раммируемый урожай зерна, ц/га</w:t>
            </w:r>
          </w:p>
        </w:tc>
      </w:tr>
      <w:tr>
        <w:trPr>
          <w:trHeight w:val="145" w:hRule="atLeast"/>
        </w:trPr>
        <w:tc>
          <w:tcPr>
            <w:tcW w:w="6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ксимальная площадь листьев,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den>
              </m:f>
            </m:oMath>
            <w:r>
              <w:rPr>
                <w:color w:val="000000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площадь листьев,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oMath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лина вегетационного периода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и</m:t>
              </m:r>
            </m:oMath>
            <w:r>
              <w:rPr>
                <w:color w:val="000000"/>
              </w:rPr>
              <w:t xml:space="preserve">,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тосинтетический потенциал посева, </w:t>
            </w:r>
            <w:r>
              <w:rPr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П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га</w:t>
            </w:r>
            <w:r>
              <w:rPr>
                <w:color w:val="000000"/>
              </w:rPr>
            </w:r>
            <m:oMath xmlns:m="http://schemas.openxmlformats.org/officeDocument/2006/math"/>
            <w:r>
              <w:rPr>
                <w:color w:val="000000"/>
              </w:rPr>
              <w:t>дн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ход зерна с колоса, 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о продуктивных колосьев к уборке на 1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тивная кустист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растений к уборке на 1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живаемость семян и растений к уборке, 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 высева, млн. всхожих семян/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Фотосинтетический потенциал посева зависит от генетического потенциала сорта или гибрида, условий возделывания сельскохозяйственной культуры с соблюдением всех агротехнических требовани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Биологический урожай  определяют по формуле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</m:oMath>
      <w:r>
        <w:rPr>
          <w:color w:val="000000"/>
          <w:sz w:val="28"/>
          <w:szCs w:val="28"/>
        </w:rPr>
        <w:t>- число растений к уборке, ш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color w:val="000000"/>
          <w:sz w:val="28"/>
          <w:szCs w:val="28"/>
        </w:rPr>
        <w:t>- продуктивная кустистость;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</m:oMath>
      <w:r>
        <w:rPr>
          <w:color w:val="000000"/>
          <w:sz w:val="28"/>
          <w:szCs w:val="28"/>
        </w:rPr>
        <w:t>- число зерен в колосе, шт;</w:t>
      </w:r>
    </w:p>
    <w:p>
      <w:pPr>
        <w:pStyle w:val="Normal"/>
        <w:ind w:firstLine="108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</m:oMath>
      <w:r>
        <w:rPr>
          <w:color w:val="000000"/>
          <w:sz w:val="28"/>
          <w:szCs w:val="28"/>
        </w:rPr>
        <w:t>- масса 1000 зерен при 14 % влажности (г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2 Научные основы программирования урожаев сельскохозяйственных культур. - М.: Колос, 1978. - 335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ind w:left="1276" w:hanging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еречислите основные фитометрические показатели посе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айте определение фотосинтетического потенциа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Дайте определение чистой продуктивности фотосинте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риведите формулы для расчета фотосинтетического потенциала, средней и максимальной площади листьев, нормы высе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 Назовите среднюю и максимальную площадь листьев у посева яровой пшениц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Назовите формулу для определения биологического урожая по элементам струк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b/>
          <w:color w:val="000000"/>
          <w:sz w:val="28"/>
          <w:szCs w:val="28"/>
        </w:rPr>
        <w:t>Тема 8 Агрохимические основы программирования урожаев</w:t>
      </w:r>
    </w:p>
    <w:p>
      <w:pPr>
        <w:pStyle w:val="Normal"/>
        <w:ind w:left="993" w:hanging="993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Научиться рассчитывать дозы удобрений под запрограммированную величину урожа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чество почв. Балл боните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Методы определения норм удобрений под программируемый урожай основных сельскохозяйственных культур.  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Нормы внесения органических удобрений и их место в севооборотах. Баланс питательных веществ в севооборотах. Гумусный баланс. Эффективность удобрений под сельскохозяйственные культуры..</w:t>
      </w:r>
    </w:p>
    <w:p>
      <w:pPr>
        <w:pStyle w:val="Normal"/>
        <w:ind w:left="720" w:hanging="5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Почвы Костанайской области имеют различный балл бонитета по почвенным подзонам. Так, черноземы обыкновенные имеют в среднем 45-52, черноземы южные 35-45, темно-каштановые почвы 23-30 балл бонитета. Обеспеченность подвижными элементами питания также очень разнится. Со следующими общими тенденциями: лучше всего почвы среднего и тяжелого механического состава обеспечены обменным калием, затем нитратным азотом. Обеспеченность подвижным фосфором колеблется от очень низкой до низко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При определении оптимальных норм удобрений необходимо учитывать сложность взаимоотношений между растением, почвой, агротехническими условиями эффективности удобрений, климатом и экономическую эффективность разных норм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обосновании норм питательных веществ на всех типах почв положительные результаты дает учет следующих агрохимических показателей: химический состав (содержание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) основной и побочной продукции, вынос элементов питания с единицей урожая, обеспеченность почв доступными для растений азотом, фосфором и калием, использование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почвы и удобрений полевыми культурами с учетом типа почвы, погодных условий и уровня заданных урожаев, окупаемость 1 кг д.в.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урожае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счет норм питательных веществ по логической схеме ведется в следующем порядке (таблица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пределение оптимальных норм удобрений под запрограммированные урожаи является наиболее сложным вопросом современной агрономической науки и практики химиз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8"/>
          <w:szCs w:val="28"/>
        </w:rPr>
        <w:t>где Д</w:t>
      </w:r>
      <w:r>
        <w:rPr>
          <w:color w:val="000000"/>
          <w:sz w:val="28"/>
          <w:szCs w:val="28"/>
          <w:vertAlign w:val="subscript"/>
        </w:rPr>
        <w:t>д.в.</w:t>
      </w:r>
      <w:r>
        <w:rPr>
          <w:color w:val="000000"/>
          <w:sz w:val="28"/>
          <w:szCs w:val="28"/>
        </w:rPr>
        <w:t xml:space="preserve"> – норма азота, фосфора или калия, необходимого для запрограммированного урожая, кг/г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 – программируемый урожай, ц/га;</w:t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вынос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на 1 ц основной с соответствующим количеством побочной продукции, кг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 – содержание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в почве, мг/100 г;</w:t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оэффициент перевода из мг/100 г питательного вещества почвы в кг/га. Для слоя почвы 0-22 см он равен 30 кг/га; о-25 см -34; 0-28 см – 38; 0-30 см – 41; 0-32 см – 44; 0-35 см – 48 и 0-40 см – 55 кг/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использования питательного вещества почв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– коэффициент использования питательного вещества минеральных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 питательных веществ рассчитывается в следующей таблиц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чет потребных норм </w:t>
      </w:r>
      <w:r>
        <w:rPr>
          <w:color w:val="000000"/>
          <w:sz w:val="28"/>
          <w:szCs w:val="28"/>
          <w:lang w:val="en-US"/>
        </w:rPr>
        <w:t>NPK</w:t>
      </w:r>
      <w:r>
        <w:rPr/>
        <w:t xml:space="preserve"> под запрограммированный урожай (У) яровой пшеницы 25 ц/г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40"/>
        <w:gridCol w:w="1740"/>
        <w:gridCol w:w="174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ы питания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носится на 1 ц основной и соответствующее ему количество побочной продукции (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, к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вынос на запрограммированный урожай (У*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ится в почве: мг/100 г (П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кг/га (П*К</w:t>
            </w:r>
            <w:r>
              <w:rPr>
                <w:color w:val="000000"/>
                <w:vertAlign w:val="subscript"/>
              </w:rPr>
              <w:t>м</w:t>
            </w:r>
            <w:r>
              <w:rPr>
                <w:color w:val="00000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использования </w:t>
            </w:r>
            <w:r>
              <w:rPr>
                <w:color w:val="000000"/>
                <w:lang w:val="en-US"/>
              </w:rPr>
              <w:t>NPK</w:t>
            </w:r>
            <w:r>
              <w:rPr>
                <w:color w:val="000000"/>
              </w:rPr>
              <w:t xml:space="preserve"> из почвы</w:t>
            </w:r>
            <w:r>
              <w:rPr>
                <w:color w:val="000000"/>
                <w:sz w:val="28"/>
                <w:szCs w:val="28"/>
              </w:rPr>
              <w:t xml:space="preserve"> (К</w:t>
            </w:r>
            <w:r>
              <w:rPr>
                <w:color w:val="000000"/>
                <w:sz w:val="28"/>
                <w:szCs w:val="28"/>
                <w:vertAlign w:val="subscript"/>
              </w:rPr>
              <w:t>п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ет быть усвоено из почвы (П*К</w:t>
            </w:r>
            <w:r>
              <w:rPr>
                <w:color w:val="000000"/>
                <w:vertAlign w:val="subscript"/>
              </w:rPr>
              <w:t>м</w:t>
            </w:r>
            <w:r>
              <w:rPr>
                <w:color w:val="000000"/>
              </w:rPr>
              <w:t>*К</w:t>
            </w:r>
            <w:r>
              <w:rPr>
                <w:color w:val="000000"/>
                <w:vertAlign w:val="subscript"/>
              </w:rPr>
              <w:t>п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обходимо внести недостающее количество </w:t>
            </w:r>
            <w:r>
              <w:rPr>
                <w:color w:val="000000"/>
                <w:lang w:val="en-US"/>
              </w:rPr>
              <w:t>NPK</w:t>
            </w:r>
            <w:r>
              <w:rPr>
                <w:color w:val="000000"/>
              </w:rPr>
              <w:t xml:space="preserve"> (У*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П*К</w:t>
            </w:r>
            <w:r>
              <w:rPr>
                <w:color w:val="000000"/>
                <w:vertAlign w:val="subscript"/>
              </w:rPr>
              <w:t>м</w:t>
            </w:r>
            <w:r>
              <w:rPr>
                <w:color w:val="000000"/>
              </w:rPr>
              <w:t>*К</w:t>
            </w:r>
            <w:r>
              <w:rPr>
                <w:color w:val="000000"/>
                <w:vertAlign w:val="subscript"/>
              </w:rPr>
              <w:t>п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использования питательных веществ из удобрений в год их внесения (К</w:t>
            </w:r>
            <w:r>
              <w:rPr>
                <w:color w:val="000000"/>
                <w:vertAlign w:val="subscript"/>
              </w:rPr>
              <w:t>у</w:t>
            </w:r>
            <w:r>
              <w:rPr>
                <w:color w:val="00000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требуется внести с учетом коэффициента использования </w:t>
            </w:r>
            <w:r>
              <w:rPr>
                <w:color w:val="000000"/>
                <w:lang w:val="en-US"/>
              </w:rPr>
              <w:t>NPK</w:t>
            </w:r>
            <w:r>
              <w:rPr>
                <w:color w:val="000000"/>
              </w:rPr>
              <w:t xml:space="preserve"> туков (Д</w:t>
            </w:r>
            <w:r>
              <w:rPr>
                <w:color w:val="000000"/>
                <w:vertAlign w:val="subscript"/>
              </w:rPr>
              <w:t>д.в.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При совместном использовании минеральных и органических удобрений формула расчета потребных норм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приобретает следующий ви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8"/>
          <w:szCs w:val="28"/>
        </w:rPr>
        <w:t>где Д</w:t>
      </w:r>
      <w:r>
        <w:rPr>
          <w:color w:val="000000"/>
          <w:sz w:val="28"/>
          <w:szCs w:val="28"/>
          <w:vertAlign w:val="subscript"/>
        </w:rPr>
        <w:t>д.в.</w:t>
      </w:r>
      <w:r>
        <w:rPr>
          <w:color w:val="000000"/>
          <w:sz w:val="28"/>
          <w:szCs w:val="28"/>
        </w:rPr>
        <w:t xml:space="preserve"> – потребная норма азота, фосфора или калия при совместном использовании минеральных и органических удобрений, кг/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– общий вынос с урожаем, кг/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 – содержание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в почве, мг/100 г;</w:t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- коэффициент перевода из мг/100 г питательного вещества почвы в кг/га. Для слоя почвы 0-22 см он равен 30 кг/га; о-25 см -34; 0-28 см – 38; 0-30 см – 41; 0-32 см – 44; 0-35 см – 48 и 0-40 см – 55 кг/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- коэффициент использования питательного вещества почв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внесение питательных веществ с т/га навоза, кг/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коэффициент использования из навоза;</w:t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– коэффициент использования питательного вещества минеральных удобрений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асчет потребных норм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туков при совместном внесении с навозом и другими органическими удобрениями приведен в следующей таблиц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чет потребных норм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при совместном внесении с навозом под за</w:t>
      </w:r>
      <w:r>
        <w:rPr/>
        <w:t>данный урожай яровой пшеницы 25 ц/г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47"/>
        <w:gridCol w:w="1647"/>
        <w:gridCol w:w="138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граммированный урожай (У</w:t>
            </w:r>
            <w:r>
              <w:rPr>
                <w:color w:val="000000"/>
                <w:vertAlign w:val="subscript"/>
              </w:rPr>
              <w:t>прог</w:t>
            </w:r>
            <w:r>
              <w:rPr>
                <w:color w:val="000000"/>
              </w:rPr>
              <w:t>), ц/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носится на 1 ц основной с соответствующим количеством побочной продукции (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вынос с урожаем (В</w:t>
            </w:r>
            <w:r>
              <w:rPr>
                <w:color w:val="000000"/>
                <w:vertAlign w:val="subscript"/>
              </w:rPr>
              <w:t>об</w:t>
            </w:r>
            <w:r>
              <w:rPr>
                <w:color w:val="000000"/>
              </w:rPr>
              <w:t>=У</w:t>
            </w:r>
            <w:r>
              <w:rPr>
                <w:color w:val="000000"/>
                <w:vertAlign w:val="subscript"/>
              </w:rPr>
              <w:t>прог</w:t>
            </w:r>
            <w:r>
              <w:rPr>
                <w:color w:val="000000"/>
              </w:rPr>
              <w:t>*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ится в почве: мг/100 г (П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кг/га (П*К</w:t>
            </w:r>
            <w:r>
              <w:rPr>
                <w:color w:val="000000"/>
                <w:vertAlign w:val="subscript"/>
              </w:rPr>
              <w:t>м</w:t>
            </w:r>
            <w:r>
              <w:rPr>
                <w:color w:val="000000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использования из почвы (К</w:t>
            </w:r>
            <w:r>
              <w:rPr>
                <w:color w:val="000000"/>
                <w:vertAlign w:val="subscript"/>
              </w:rPr>
              <w:t>п</w:t>
            </w:r>
            <w:r>
              <w:rPr>
                <w:color w:val="000000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ожный вынос из почвы (В</w:t>
            </w:r>
            <w:r>
              <w:rPr>
                <w:color w:val="000000"/>
                <w:vertAlign w:val="subscript"/>
              </w:rPr>
              <w:t>п</w:t>
            </w:r>
            <w:r>
              <w:rPr>
                <w:color w:val="000000"/>
              </w:rPr>
              <w:t>=П*К</w:t>
            </w:r>
            <w:r>
              <w:rPr>
                <w:color w:val="000000"/>
                <w:vertAlign w:val="subscript"/>
              </w:rPr>
              <w:t>м</w:t>
            </w:r>
            <w:r>
              <w:rPr>
                <w:color w:val="000000"/>
              </w:rPr>
              <w:t>*К</w:t>
            </w:r>
            <w:r>
              <w:rPr>
                <w:color w:val="000000"/>
                <w:vertAlign w:val="subscript"/>
              </w:rPr>
              <w:t>п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сено питательных веществ с 1 т/га навоза (Д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использования из навоза (К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ожный вынос из навоза (В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=Д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*С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*К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го будет вынесено из почвы и навоза (В</w:t>
            </w:r>
            <w:r>
              <w:rPr>
                <w:color w:val="000000"/>
                <w:vertAlign w:val="subscript"/>
              </w:rPr>
              <w:t>п</w:t>
            </w:r>
            <w:r>
              <w:rPr>
                <w:color w:val="000000"/>
              </w:rPr>
              <w:t>+В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использования из туков (К</w:t>
            </w:r>
            <w:r>
              <w:rPr>
                <w:color w:val="000000"/>
                <w:vertAlign w:val="subscript"/>
              </w:rPr>
              <w:t>у</w:t>
            </w:r>
            <w:r>
              <w:rPr>
                <w:color w:val="000000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ходимо внести с минеральными удобрениями (Д</w:t>
            </w:r>
            <w:r>
              <w:rPr>
                <w:color w:val="000000"/>
                <w:vertAlign w:val="subscript"/>
              </w:rPr>
              <w:t>д.в.</w:t>
            </w:r>
            <w:r>
              <w:rPr>
                <w:color w:val="000000"/>
              </w:rPr>
              <w:t>=В</w:t>
            </w:r>
            <w:r>
              <w:rPr>
                <w:color w:val="000000"/>
                <w:vertAlign w:val="subscript"/>
              </w:rPr>
              <w:t>у</w:t>
            </w:r>
            <w:r>
              <w:rPr>
                <w:color w:val="000000"/>
              </w:rPr>
              <w:t>:К</w:t>
            </w:r>
            <w:r>
              <w:rPr>
                <w:color w:val="000000"/>
                <w:vertAlign w:val="subscript"/>
              </w:rPr>
              <w:t>у</w:t>
            </w:r>
            <w:r>
              <w:rPr>
                <w:color w:val="000000"/>
              </w:rPr>
              <w:t>), кг/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kk-KZ"/>
        </w:rPr>
        <w:t>Агрохимические основы получения запрограммированного урожая заключается в обеспечении гармоничных условий минерального питания растений, а также сформировании оптимальных значений агрохимических свойств почв, которые должны быть достигнуты в ходе программирования урожаев за сравнительно короткое время</w:t>
      </w:r>
      <w:r>
        <w:rPr>
          <w:color w:val="000000"/>
          <w:sz w:val="28"/>
          <w:szCs w:val="28"/>
        </w:rPr>
        <w:t xml:space="preserve">. При этом обеспечиваются условия для эффективного использования удобрений, генетического потенциала сортов и гибридов полевых культур и почвенно-климатических ресурсов. 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rPr/>
      </w:pPr>
      <w:r>
        <w:rPr>
          <w:color w:val="000000"/>
          <w:sz w:val="28"/>
          <w:szCs w:val="28"/>
        </w:rPr>
        <w:t>1.  Шатилов И.С., Чудновских А.Ф. Агрофизические, агрометеорологические и агротехнические основы программирования урожая. – Л.: Гидрометиоиздат. – 1980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Контрольные вопросы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Расчет потребных норм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под запрограммированную величину урожа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Расчет потребных норм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при совместном внесении с навозом под запрограммированный урожай</w:t>
      </w:r>
    </w:p>
    <w:p>
      <w:pPr>
        <w:pStyle w:val="Normal"/>
        <w:ind w:left="1276" w:hanging="1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76" w:hanging="1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9 Управление продукционным процессом</w:t>
      </w:r>
    </w:p>
    <w:p>
      <w:pPr>
        <w:pStyle w:val="Normal"/>
        <w:ind w:left="993" w:hanging="993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своить методику управления продукционным процессо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Моделирование посевов зерновых культур по приходу ФАР и КПД его использован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Моделирование посевов зерновых культур по влагообеспеченности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Моделирование посевов зерновых культур по обобщенным биоклиматическим ресурсам (по гидротермическому показателю - ГТП)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Моделирование посевов зерновых культур по фитометрическим показателям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 xml:space="preserve">Моделирование посевов зерновых культур по агрохимическим показателям. </w:t>
      </w:r>
    </w:p>
    <w:p>
      <w:pPr>
        <w:pStyle w:val="21"/>
        <w:spacing w:lineRule="auto" w:line="240"/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Моделирование посевов зерновых культур производится на примере яровой пшеницы. Рассматриваются примеры расчетов потенциального урожая для сравнения при различных регулируемых агротехникой условиях возделывания культуры и приводятся выводы о наиболее оптимальных и благоприятных приемах и способах возделывания: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тенциального урожая по ФАР и КПД ФАР: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а) расчет потенциального урожая по приходу ФАР  и при КПД использования ФАР (0,6 %) ведется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ио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rPr/>
      </w:pPr>
      <w:r>
        <w:rPr>
          <w:color w:val="000000"/>
          <w:sz w:val="28"/>
          <w:szCs w:val="28"/>
        </w:rPr>
        <w:t>Для перевода абсолютно сухой биомассы к величине урожая зерна при стандартной влажности необходимо использовать следующую формул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чет потенциального урожая по приходу ФАР и при увеличении КПД использования ФАР до 0,8 % ведется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ио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rPr/>
      </w:pPr>
      <w:r>
        <w:rPr>
          <w:color w:val="000000"/>
          <w:sz w:val="28"/>
          <w:szCs w:val="28"/>
        </w:rPr>
        <w:t>Для перевода абсолютно сухой биомассы к величине урожая зерна при стандартной влажности необходимо использовать следующую формул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 xml:space="preserve">При увеличении КПД использования ФАР путем увеличения площади листовой поверхности, густоты посева, угла прикрепления листа к стеблю (наиболее эффективным является острый угол), увеличивается и урожайность растений.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Основная причина ограничения потенциально возможного урожая и высоких КПД ФАР заключается в том, что современные сорта обладают чрезмерно большим вегетативным ростом и в условиях высокого плодородия почвы формируют загущенные посевы. Высокий уровень азотного питания стимулирует фотосинтетическую активность листьев растений, в результате ускоряется темп роста листьев. Возникает нежелательная обратная связь – показатели листовой поверхности вскоре превышают оптимальные, режим ФАР посева ухудшается, снижается газообмен и в конечном счете урожай и КПД ФАР. Избавиться от обратной связи можно при определенной структуре урожая, например, изменением морфологических признаков растений. Новые сорта имеют короткий стебель, под острым углом расположенные листья, крупные колосья с большим числом крупных зерен и хорошо отзываются на высокие дозы удобрений без чрезмерного роста вегетативной массы.</w:t>
      </w:r>
    </w:p>
    <w:p>
      <w:pPr>
        <w:pStyle w:val="Normal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>
          <w:b/>
          <w:b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Расчет ДВУ по влагообеспеченности культуры: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а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ДВУ яровой пшеницы по паровому фону и при продуктивной влаге 160 м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В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чет ДВУ яровой пшеницы по стерневому фону и при продуктивной влаге 120 м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В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результатам расчетов видно, что лучшим предшественником для яровой пшеницы являются пары, т.к. при этом сохраняется больше остаточной влаги в почве и продуктивной влаги. Что касается коэффициента водопотребления, то существует следующая закономерность: чем полнее удовлетворяются потребности растения в факторах жизни, то влаги потребляется растением меньше, а пар наиболее полно удовлетворяет потребности растений как в отношении элементов питания и влаги, так и в отношении чистоты от сорняков, вредителей и болезней (т. е. высокая агротехника возделывани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Теоретически обоснованные значения потенциальных и действительно возможных урожаев культуры служат тем уровнем, к достижению которого нужно стремиться в каждом хозяйстве. Для этого необходимо повышать общую культуру земледелия, внедрять интенсивные сорта и технологии, выращивать 1,5-2-3 урожая в год в полевых и кормовых севооборотах, а также увеличивать посевные площади под теми культурами, для которых наиболее благоприятны условия климата. При этом для получения экономически оправданных ПУ и ДВУ необходимо сбалансировать минеральное питание растений и поглощение ими влаги с количеством ФАР и коэффициентом ее использования.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>
          <w:b/>
          <w:b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Определение ДВУ по ГТП: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а) І этап – определение К</w:t>
      </w:r>
      <w:r>
        <w:rPr>
          <w:color w:val="000000"/>
          <w:sz w:val="28"/>
          <w:szCs w:val="28"/>
          <w:vertAlign w:val="subscript"/>
        </w:rPr>
        <w:t xml:space="preserve">увл </w:t>
      </w:r>
      <w:r>
        <w:rPr>
          <w:color w:val="000000"/>
          <w:sz w:val="28"/>
          <w:szCs w:val="28"/>
        </w:rPr>
        <w:t xml:space="preserve">при суммарном водопотреблении 264,6 мм и при оптимальном сроке сева (3 декада мая): 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color w:val="000000"/>
          <w:sz w:val="28"/>
          <w:szCs w:val="28"/>
        </w:rPr>
        <w:t>,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этап – определение ГТП: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>,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І этап – определение действительно возможного урожая: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б) определение К</w:t>
      </w:r>
      <w:r>
        <w:rPr>
          <w:color w:val="000000"/>
          <w:sz w:val="28"/>
          <w:szCs w:val="28"/>
          <w:vertAlign w:val="subscript"/>
        </w:rPr>
        <w:t xml:space="preserve">увл </w:t>
      </w:r>
      <w:r>
        <w:rPr>
          <w:color w:val="000000"/>
          <w:sz w:val="28"/>
          <w:szCs w:val="28"/>
        </w:rPr>
        <w:t>при суммарном водопотреблении 231,6 мм и при позднем сроке посева (1 декада июня):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color w:val="000000"/>
          <w:sz w:val="28"/>
          <w:szCs w:val="28"/>
        </w:rPr>
        <w:t>,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ГТП: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color w:val="000000"/>
          <w:sz w:val="28"/>
          <w:szCs w:val="28"/>
        </w:rPr>
        <w:t>,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ействительно возможного урожая: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результатов исследования, можно сделать вывод, что лучшими сроками сева является 3 декада мая, т.к. длина вегетационного периода выше и составляет 11 декад по сравнению с 10. Лучшим фоном для посева является все тот же пар по вышеизложенным причинам.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 xml:space="preserve">Многочисленными исследованиями определены и количественно оценены взаимосвязи между урожаем и факторами внешней среды. Установлено, какие из этих факторов в определенных почвенно-климатичесиких условиях ограничивают урожай, какие поддаются воздействию и могут быть в сравнительно короткие сроки изменены.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- в первую очередь это внедрение новых высокопродуктивных сортов с высокой пластичностью и способностью в условиях интенсивного земледелия реализовывать свою потенциальную продуктивность и максимально использовать климатические ресурсы («узкое» отношение зерна к соломе);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- выбор предшественников, отвечающих биологическим особенностям культуры (лучший – пар);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оптимальных норм высева;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- обеспечение заданной густоты посева, площади листьев, фотосинтетического потенциала.</w:t>
      </w:r>
    </w:p>
    <w:p>
      <w:pPr>
        <w:pStyle w:val="TextBodyInden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Определение биологического урожая по фитометрическим показателям: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а) І этап – определение фотосинтетического потенциала посева при программируемом урожае в 25 ц/га при прочих равных условия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П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этап – определение средней площади листьев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І этап – определение максимальной площади листьев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ІV этап – определение числа продуктивных колосьев к уборке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ос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V этап – определение числа растений к уборке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оса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тений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І этап – определение нормы высева семян с учетом выживаемости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тений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хожих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мя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а) І этап – определение фотосинтетического потенциала посева при программируемом урожае в 20,5 ц/га при прочих равных условия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П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этап – определение средней площади листьев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І этап – определение максимальной площади листьев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ІV этап – определение числа продуктивных колосьев к уборке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ос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V этап – определение числа растений к уборке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оса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тений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І этап – определение нормы высева семян с учетом выживаемости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тений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хожих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мя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 xml:space="preserve">Исходя из результатов расчетов, видно, что одно из основных условий для максимального использования ФАР – создание посевов с оптимальной площадью листьев, способной длительное время находиться в активном состоянии. Формирование биомассы будет оптимальным в случае, если посевы ежедневно получают то количество воды, которое необходимо для испарения при существующей величине поглощаемой ими солнечной радиации. В связи с этим влагообеспеченность должна быть положена в основу разработки оптимальной по продуктивности структуры посева.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Средней площади листьев должны соответствовать «свои» густота посева и норма высева. Правильная норма высева позволяет создать определенную густоту растений, которая в процессе их роста и развития обеспечивает ход формирования ассимиляционной поверхности и накопление биомассы по соответствующему графику. В случае программирования 25 ц яровой пшеницы с 1 га число продуктивных колосьев к уборке должно быть 373 колоса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ри продуктивной кустистости 1,2 к уборке необходимо сохранить 311 растений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Если  к этому времени останется 70 % высеянных семян и растений, то высеять 4,4 млн. всхожих семян. Урожаю 20,5 ц с 1 га соответствуют 306 продуктивных колосьев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или 255 растений к уборке  и 3,6 млн. всхожих зерен на 1 га, что на 0,8 млн. меньше, чем при урожае 25 ц/га. Посевы с продуктивностью 20,5 ц зерна с 1 га формируют среднюю за вегетацию площадь листьев 11,4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максимальную – 20,9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а, а 25 ц с 1 га – соответственно 13,9 и 25,4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га.  </w:t>
      </w:r>
    </w:p>
    <w:p>
      <w:pPr>
        <w:pStyle w:val="TextBodyIndent"/>
        <w:rPr/>
      </w:pPr>
      <w:r>
        <w:rPr>
          <w:b/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Расчет оптимальных доз удобрений на примере азота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а) расчет до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 заданный урожай (25 ц/га)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б) расчет до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 заданный урожай (20,5 ц/га)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ьше программируется урожай, тем больше необходимо вносить удобрений (для получения 25 ц/га – 58,4 кг/га, для 20,5 ц/га – 29,9 кг/га) при прочих оптимальных условиях возделы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Вывод: получение запрограммированной урожайности сельскохозяйственных культур с заданными показателями качества зерна, отвечающими требованиям сильной и ценной пшеницы, возможно только при четком соблюдении технологической дисциплины, системы удобрений, сортообновления и сортосмены и правильного применения интегрированной системы защиты посевов от вредителей, болезней и сорняков, рекомендуемой для конкретных услов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2 Научные основы программирования урожаев сельскохозяйственных культур. - М.: Колос, 1978. - 335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 каком порядке ведется управление продукционным процессо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иведите расчет программирования урожая по ФАР и КПД ФАР.</w:t>
      </w:r>
    </w:p>
    <w:p>
      <w:pPr>
        <w:pStyle w:val="Normal"/>
        <w:rPr/>
      </w:pPr>
      <w:r>
        <w:rPr>
          <w:color w:val="000000"/>
          <w:sz w:val="28"/>
          <w:szCs w:val="28"/>
        </w:rPr>
        <w:t>3 Приведите расчет программирования урожая по влагообеспеченности посев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4 Приведите расчет программирования урожая по обобщенным биоклиматическим ресурс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>5 Приведите расчет фитометрических показателей посевов заданной продуктив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Приведите расчет доз урожая под запрограммированный урожай.</w:t>
      </w:r>
    </w:p>
    <w:p>
      <w:pPr>
        <w:pStyle w:val="Normal"/>
        <w:ind w:left="1276" w:hanging="1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76" w:hanging="1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0 Управление продукционным процессом</w:t>
      </w:r>
    </w:p>
    <w:p>
      <w:pPr>
        <w:pStyle w:val="Normal"/>
        <w:ind w:left="993" w:hanging="993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своить методику управления продукционным процессом масличных культу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Моделирование урожаев масличных культур по приходу ФАР и КПД его использован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Моделирование урожаев масличных культур по влагообеспеченност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Биологический урожай по элементам структуры урожа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Дозы удобрений под запрограммированную урожайность ярового рапса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ПУ по ФАР (9,94*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кДж/га) пользования ФАР (0,5%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де У</w:t>
      </w:r>
      <w:r>
        <w:rPr>
          <w:color w:val="000000"/>
          <w:sz w:val="28"/>
          <w:szCs w:val="28"/>
          <w:vertAlign w:val="subscript"/>
        </w:rPr>
        <w:t>биол</w:t>
      </w:r>
      <w:r>
        <w:rPr>
          <w:color w:val="000000"/>
          <w:sz w:val="28"/>
          <w:szCs w:val="28"/>
        </w:rPr>
        <w:t xml:space="preserve"> – урожай абсолютно-сухой биомассы, ц/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</w:rPr>
        <w:t xml:space="preserve"> – коэффициент использования (усвоения) ФАР посевами, 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количество ФАР за период вегетации культуры от посева до уборки, кДж/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калорийность органического вещества единицы урожая, кДж/к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рожай при стандартной влажности при а=3, влажности 12%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ио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де 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урожай зерна при стандартной влажности, ц/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биол</w:t>
      </w:r>
      <w:r>
        <w:rPr>
          <w:color w:val="000000"/>
          <w:sz w:val="28"/>
          <w:szCs w:val="28"/>
        </w:rPr>
        <w:t xml:space="preserve"> – урожай абсолютно-сухой биомассы, ц/г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 – сумма частей в соотношении основной и побочной продук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стандартная влажность, %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ВУ по влагообеспеченности посевов ярового рапса при наличии продуктивной влаги равной 130 мм, влаги осадков = 112 мм, остаточной влаги = 25 мм и при коэффициенте водопотребления равном 20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В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ВУ – действительно возможный урожай, ц/г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пр.</w:t>
      </w:r>
      <w:r>
        <w:rPr>
          <w:color w:val="000000"/>
          <w:sz w:val="28"/>
          <w:szCs w:val="28"/>
        </w:rPr>
        <w:t xml:space="preserve"> – запасы продуктивной влаги перед посевом в 0-100 см слое почвы в исследуемом год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среднемноголетняя сумма осадков за вегетационный период, м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ост</w:t>
      </w:r>
      <w:r>
        <w:rPr>
          <w:color w:val="000000"/>
          <w:sz w:val="28"/>
          <w:szCs w:val="28"/>
        </w:rPr>
        <w:t xml:space="preserve"> – среднемноголетняя остаточная влага в почвы после уборки культуры в 0-100 см слое почвы, м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водопотребления культуры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биол</w:t>
      </w:r>
      <w:r>
        <w:rPr>
          <w:color w:val="000000"/>
          <w:sz w:val="28"/>
          <w:szCs w:val="28"/>
        </w:rPr>
        <w:t xml:space="preserve"> по элементам структуры урожая при массе 1000 семян равном 5 г, 80 растений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37 стручков на 1 растении, 17 семян в стручк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и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З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де ЧР – число растений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шт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З – число семян в стручке, шт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1000</w:t>
      </w:r>
      <w:r>
        <w:rPr>
          <w:color w:val="000000"/>
          <w:sz w:val="28"/>
          <w:szCs w:val="28"/>
        </w:rPr>
        <w:t xml:space="preserve"> – масса 1000 семян, 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С – число стручков на 1 растении, шт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Дозы удобрений под запрограммированную урожайность ярового рапса высчитываются, исходя из данных по статьям прихода и расхода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>. Результаты расчетов приведены в сводной таблице 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чет потребных норм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при совместном внесении с навозом под заданный урожай ярового рапса 10,9 ц/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440"/>
        <w:gridCol w:w="110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рограммированный урожай, ц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носится на 1 ц основной и побочной продукции, кг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вынос с урожаем, кг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ится в почве: мг/100 г почв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кг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из поч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ый вынос из почвы, кг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о питательных веществ с 1 т/га навоза, кг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из нав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ый вынос из навоза, кг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будет вынесено из почвы и навоза, кг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буется довнести с минер. удобрениями, кг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использования из ту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 внести с минер. удобрениями, кг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получения запрограммированного урожая ярового рапса в 10,9 ц/га при наличии в почв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83,7 кг/га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25,3 кг/га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= 1150 кг/га необходимо внести 37,5 кг/га простого суперфосфата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 Научные основы программирования урожаев сельскохозяйственных культур. - М.: Колос, 1978. - 335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 каком порядке ведется управление продукционным процессом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иведите расчет программирования урожая по ФАР и КПД ФА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 Приведите расчет программирования урожая по влагообеспеченности посев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 Приведите расчет фитометрических показателей посевов заданной продуктив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Приведите расчет доз урожая под запрограммированный урожа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76" w:hanging="1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1 Управление продукционным процессом</w:t>
      </w:r>
    </w:p>
    <w:p>
      <w:pPr>
        <w:pStyle w:val="Normal"/>
        <w:ind w:left="993" w:hanging="993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своить методику управления продукционным процессом кормовых культу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Моделирование урожаев кормовых культур по приходу ФАР и КПД его использования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Моделирование урожаев кормовых культур по влагообеспеченност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Дозы удобрений под запрограммированную урожайность кукурузы</w:t>
      </w:r>
    </w:p>
    <w:p>
      <w:pPr>
        <w:pStyle w:val="21"/>
        <w:spacing w:lineRule="auto" w:line="240"/>
        <w:ind w:left="0" w:hanging="0"/>
        <w:rPr/>
      </w:pPr>
      <w:r>
        <w:rPr>
          <w:b/>
          <w:b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Моделирование посевов кормовых культур производится на примере кукурузы. Рассматриваются примеры расчетов потенциального урожая для сравнения при различных регулируемых агротехникой условиях возделывания культуры и приводятся выводы о наиболее оптимальных и благоприятных приемах и способах возделыва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тенциальный урожай по ФАР и КПД использования ФАР рассчитывается по следующим формулам, где КПД ФАР =0,5%, приход ФАР=8,83*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кДж/г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ссы</m:t>
          </m:r>
        </m:oMath>
      </m:oMathPara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2 </w:t>
      </w:r>
      <w:r>
        <w:rPr>
          <w:color w:val="000000"/>
          <w:sz w:val="28"/>
          <w:szCs w:val="28"/>
        </w:rPr>
        <w:t>ДВУ по влагообеспеченности посевов рассчитывается по формулам, где продуктивная влага =104 мм, влага осадков = 115 мм, остаточная влага в почве=30 мм и коэффициент водопотребления = 8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В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иомассы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ВУ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ссы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3 </w:t>
      </w:r>
      <w:r>
        <w:rPr>
          <w:color w:val="000000"/>
          <w:sz w:val="28"/>
          <w:szCs w:val="28"/>
        </w:rPr>
        <w:t>Дозы удобрений под запрограммированную урожайность кукурузы на силос при урожайности зеленой массы 81,3 ц/га</w:t>
      </w:r>
    </w:p>
    <w:p>
      <w:pPr>
        <w:pStyle w:val="Normal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Расчет потребных норм </w:t>
      </w:r>
      <w:r>
        <w:rPr>
          <w:color w:val="000000"/>
          <w:lang w:val="en-US"/>
        </w:rPr>
        <w:t>NPK</w:t>
      </w:r>
      <w:r>
        <w:rPr>
          <w:color w:val="000000"/>
        </w:rPr>
        <w:t xml:space="preserve"> под запрограммированный урожай, ц/г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5"/>
        <w:gridCol w:w="756"/>
        <w:gridCol w:w="1035"/>
        <w:gridCol w:w="823"/>
      </w:tblGrid>
      <w:tr>
        <w:trPr/>
        <w:tc>
          <w:tcPr>
            <w:tcW w:w="6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ы питания</w:t>
            </w:r>
          </w:p>
        </w:tc>
      </w:tr>
      <w:tr>
        <w:trPr/>
        <w:tc>
          <w:tcPr>
            <w:tcW w:w="6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О</m:t>
              </m:r>
            </m:oMath>
            <w:r>
              <w:rPr>
                <w:b/>
                <w:color w:val="000000"/>
                <w:lang w:val="en-US"/>
              </w:rPr>
              <w:drawing>
                <wp:inline distT="0" distB="0" distL="0" distR="0">
                  <wp:extent cx="88265" cy="2413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7" t="-149" r="-40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oMath>
            </m:oMathPara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носится на 1 ц основной и соответствующее ему количество побочной продукции (В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/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color w:val="000000"/>
              </w:rPr>
              <w:t>),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вынос на запрограммированный урожай (У*В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</w:rPr>
              <w:t>), кг/г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ится в почве:- мг/100г (П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- кг/га (П*К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color w:val="000000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эффициент использования </w:t>
            </w:r>
            <w:r>
              <w:rPr>
                <w:color w:val="000000"/>
                <w:lang w:val="en-US"/>
              </w:rPr>
              <w:t>NPK</w:t>
            </w:r>
            <w:r>
              <w:rPr>
                <w:color w:val="000000"/>
              </w:rPr>
              <w:t xml:space="preserve"> из почвы (К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color w:val="000000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ет быть усвоено из почвы (П*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color w:val="000000"/>
              </w:rPr>
              <w:t>), кг/г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обходимо внести недостающее количество </w:t>
            </w:r>
            <w:r>
              <w:rPr>
                <w:color w:val="000000"/>
                <w:lang w:val="en-US"/>
              </w:rPr>
              <w:t>NPK</w:t>
            </w:r>
            <w:r>
              <w:rPr>
                <w:color w:val="000000"/>
              </w:rPr>
              <w:t xml:space="preserve"> (У*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color w:val="000000"/>
              </w:rPr>
              <w:t>), кг/г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эффициент использования питательных веществ из удобрений в год их внесения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color w:val="000000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требуется внести с учетом коэффициента использования </w:t>
            </w:r>
            <w:r>
              <w:rPr>
                <w:color w:val="000000"/>
                <w:lang w:val="en-US"/>
              </w:rPr>
              <w:t>NPK</w:t>
            </w:r>
            <w:r>
              <w:rPr>
                <w:color w:val="000000"/>
              </w:rPr>
              <w:t xml:space="preserve"> туков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color w:val="000000"/>
              </w:rPr>
              <w:t>), кг/г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ind w:left="-540" w:hanging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Расчет потребных норм </w:t>
      </w:r>
      <w:r>
        <w:rPr>
          <w:color w:val="000000"/>
          <w:lang w:val="en-US"/>
        </w:rPr>
        <w:t>NPK</w:t>
      </w:r>
      <w:r>
        <w:rPr>
          <w:color w:val="000000"/>
        </w:rPr>
        <w:t xml:space="preserve"> при совместном внесении с навозом под заданный урожай.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260"/>
        <w:gridCol w:w="118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oMath>
            </m:oMathPara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ограммированный урожай (У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гр</m:t>
                  </m:r>
                </m:sub>
              </m:sSub>
            </m:oMath>
            <w:r>
              <w:rPr>
                <w:color w:val="000000"/>
              </w:rPr>
              <w:t>), ц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носится на 1 ц основной с соответствующим количеством побочной продукции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</w:rPr>
              <w:t>), кг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й вынос с урожаем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г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</w:rPr>
              <w:t>), кг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ится в почве: - мг/100г (П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- кг/га (П*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эффициент использования из почвы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ый вынос из почвы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</w:rPr>
              <w:t>, кг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о питательных веществ с т/га навоза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color w:val="000000"/>
              </w:rPr>
              <w:t xml:space="preserve">), кг/га в 1 т навоза содержится 5 кг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2,5 кг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color w:val="000000"/>
              </w:rPr>
              <w:t xml:space="preserve"> и 6 кг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О</m:t>
              </m:r>
            </m:oMath>
            <w:r>
              <w:rPr>
                <w:color w:val="000000"/>
              </w:rPr>
              <w:t>-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эффициент использования из навоза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ый вынос из навоза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будет вынесено из почвы и навоза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color w:val="000000"/>
              </w:rPr>
              <w:t>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ебуется довнести с минеральными удобрениями (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color w:val="000000"/>
              </w:rPr>
              <w:t>), кг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з расчетов следует, что с урожаем в 81,3 ц/га кукурузы выносится азота 20,3 кг/га, фосфора – 8,13 кг/га и калия – 24,4 кг/га. При этом содержащиеся в почве данные элементы питания не удовлетворяют потребности кукурузы с заданной урожайностью. Поэтому необходимо вносить минеральные удобрения (таб.1) в дозе 0,2 кг д.в./га, т.к. дефицит приходится только по фосфору (4 кг/га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внесении органических удобрений в виде полуперепревшего навоза (20 т/га) дефицита не наблюдается, т.к. содержание элементов питания в почве и навозе полностью покрывают расходы их на формирование запрограммированной урожайност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 xml:space="preserve">Каюмов М. К. Программирование урожаев с/х культур. – М.:Агропромиздат. – 1989. – 317 с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 Назовите формулу расчета биологической урожайности кукурузы по приходу ФАР и КПД использования ФА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 Сколько выносит </w:t>
      </w:r>
      <w:r>
        <w:rPr>
          <w:color w:val="000000"/>
          <w:sz w:val="28"/>
          <w:szCs w:val="28"/>
          <w:lang w:val="en-US"/>
        </w:rPr>
        <w:t>NPK</w:t>
      </w:r>
      <w:r>
        <w:rPr>
          <w:color w:val="000000"/>
          <w:sz w:val="28"/>
          <w:szCs w:val="28"/>
        </w:rPr>
        <w:t xml:space="preserve"> 1 ц основной и побочной продукции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 Приведите пример расчета доз органических удобрений под запрограммированный урожай кукурузы.</w:t>
      </w:r>
    </w:p>
    <w:p>
      <w:pPr>
        <w:pStyle w:val="Normal"/>
        <w:ind w:left="900" w:hanging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2 Основы прогнозирование урожайност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напомнить основные понятия, научиться рассчитывать корреляционно-регрессионные зависимости урожаев от различных факторов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Корреляция, регрессия, детерминация. Базы данных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рреляционно-регрессионная зависимость урожаев от различных факторов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Корреляция </w:t>
      </w:r>
      <w:r>
        <w:rPr>
          <w:i/>
          <w:color w:val="000000"/>
          <w:sz w:val="28"/>
          <w:szCs w:val="28"/>
        </w:rPr>
        <w:t>это тенденция двух переменных находиться в определенно выраженной зависимости друг с другом.</w:t>
      </w:r>
      <w:r>
        <w:rPr>
          <w:color w:val="000000"/>
          <w:sz w:val="28"/>
          <w:szCs w:val="28"/>
        </w:rPr>
        <w:t xml:space="preserve"> Связь между функцией и аргументом выражается уравнением регрессии или корреляционным уравнением. 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лассификация корреляций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Корреляцию подразделяют по направлению, форме и числу связ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направлению корреляция может быть </w:t>
      </w:r>
      <w:r>
        <w:rPr>
          <w:b/>
          <w:i/>
          <w:color w:val="000000"/>
          <w:sz w:val="28"/>
          <w:szCs w:val="28"/>
        </w:rPr>
        <w:t>прямой и обрат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знака коэффициен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реляции: «плюс» - корреляция прямая, «минус» - обратная. По форме </w:t>
      </w:r>
      <w:r>
        <w:rPr>
          <w:b/>
          <w:i/>
          <w:color w:val="000000"/>
          <w:sz w:val="28"/>
          <w:szCs w:val="28"/>
        </w:rPr>
        <w:t>линейной</w:t>
      </w:r>
      <w:r>
        <w:rPr>
          <w:i/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</w:rPr>
        <w:t>криволинейной</w:t>
      </w:r>
      <w:r>
        <w:rPr>
          <w:color w:val="000000"/>
          <w:sz w:val="28"/>
          <w:szCs w:val="28"/>
        </w:rPr>
        <w:t xml:space="preserve">. Корреляцию и регрессию называют </w:t>
      </w:r>
      <w:r>
        <w:rPr>
          <w:b/>
          <w:color w:val="000000"/>
          <w:sz w:val="28"/>
          <w:szCs w:val="28"/>
        </w:rPr>
        <w:t>простой</w:t>
      </w:r>
      <w:r>
        <w:rPr>
          <w:color w:val="000000"/>
          <w:sz w:val="28"/>
          <w:szCs w:val="28"/>
        </w:rPr>
        <w:t xml:space="preserve">, если исследуется связь между двумя признаками, и </w:t>
      </w:r>
      <w:r>
        <w:rPr>
          <w:b/>
          <w:color w:val="000000"/>
          <w:sz w:val="28"/>
          <w:szCs w:val="28"/>
        </w:rPr>
        <w:t xml:space="preserve">множественной, </w:t>
      </w:r>
      <w:r>
        <w:rPr>
          <w:color w:val="000000"/>
          <w:sz w:val="28"/>
          <w:szCs w:val="28"/>
        </w:rPr>
        <w:t xml:space="preserve">когда изучается зависимость между тремя и более признаками. Для оценки тесноты (силы) связи используют </w:t>
      </w:r>
      <w:r>
        <w:rPr>
          <w:b/>
          <w:i/>
          <w:color w:val="000000"/>
          <w:sz w:val="28"/>
          <w:szCs w:val="28"/>
        </w:rPr>
        <w:t>коэффициенты корреляции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</w:rPr>
        <w:t>корреляционное отношение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иле связе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ают вывод согласно такому правилу: если коэффициент корреляции равен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динице, то связь полная, если он составляет 0,66- 0,99 – сильная, 0,33-0,33 – средняя, менее 0,33 – слабая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качестве числового показателя простой линейной корреляции, указывающего на тесноту (силу) и направление связи </w:t>
      </w:r>
      <w:r>
        <w:rPr>
          <w:b/>
          <w:i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</w:rPr>
        <w:t xml:space="preserve"> с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используют коэффициент корреляции</w:t>
      </w:r>
      <w:r>
        <w:rPr>
          <w:color w:val="000000"/>
          <w:sz w:val="28"/>
          <w:szCs w:val="28"/>
        </w:rPr>
        <w:t>, обозначаемый буквой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Он является безразмерной величиной, изменяющейся в области  </w:t>
      </w:r>
      <w:r>
        <w:rPr>
          <w:rFonts w:cs="Script MT Bold;Vivaldi" w:ascii="Script MT Bold;Vivaldi" w:hAnsi="Script MT Bold;Vivaldi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 &l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&lt; + 1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Коэффициент корреляции рассчитывают по формуле: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d>
                </m:e>
              </m:nary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e>
              </m:rad>
            </m:den>
          </m:f>
        </m:oMath>
      </m:oMathPara>
    </w:p>
    <w:p>
      <w:pPr>
        <w:pStyle w:val="Normal"/>
        <w:widowControl w:val="false"/>
        <w:ind w:left="426" w:firstLine="294"/>
        <w:jc w:val="both"/>
        <w:rPr/>
      </w:pPr>
      <w:r>
        <w:rPr>
          <w:color w:val="000000"/>
          <w:sz w:val="28"/>
          <w:szCs w:val="28"/>
        </w:rPr>
        <w:t>Для оценки надежности выборочного коэффициента корреляции вычисляют его ошибку и критерий существенности. Стандартную ошибку коэффициента корреляции определяют по формуле:</w:t>
      </w:r>
    </w:p>
    <w:p>
      <w:pPr>
        <w:pStyle w:val="Normal"/>
        <w:widowControl w:val="false"/>
        <w:ind w:firstLine="72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  <w:sz w:val="28"/>
          <w:szCs w:val="28"/>
        </w:rPr>
        <w:t xml:space="preserve"> - ошибка коэффициента корреляции;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8"/>
          <w:szCs w:val="28"/>
        </w:rPr>
        <w:t xml:space="preserve">- коэффициент корреляции;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- численность выборки, т.е. число пар значений, по которым вычислен коэффициент корреляции. 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й существенности коэффициента корреляции рассчитывают по формуле: 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 xml:space="preserve">, то корреляционная связь существенна, а когд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 xml:space="preserve"> - не существенна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Теоретическое значение критер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 xml:space="preserve">находят по таблице Стьюдента, принимая 5 %, а при более строгом подходе 1 % уровень значимости. Число степеней свободы принимают равны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Квадрат коэффициента корреляции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называется коэффициентом детерминации и обозначается </w:t>
      </w:r>
      <w:r>
        <w:rPr>
          <w:rFonts w:cs="Georgia" w:ascii="Georgia" w:hAnsi="Georgia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yx</w:t>
      </w:r>
      <w:r>
        <w:rPr>
          <w:color w:val="000000"/>
          <w:sz w:val="28"/>
          <w:szCs w:val="28"/>
        </w:rPr>
        <w:t xml:space="preserve">. Он показывает долю тех изменений, которые в данном явлении зависят от изучаемого фактора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сильной и достоверной связи и любом направлении (прямом и обратном) проводят регрессионный анализ, вычисляя коэффициент регресси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left="42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d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им образом, коэффициентом линейной регрессии называется число, показывающее, в каком направлении и на какую величину изменяется в среднем признак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(функция) при изменении признака Х (аргумента) на единицу измерения. Коэффициент регрессии имеет знак коэффициента корреляци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В агрономических исследованиях чаще встречаются такие соотношения между переменными, когда каждому значению  признака Х соответствует не одно, а множество возможных значений признак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т.е. их распределение. Такие связи, обнаруживаемые лишь при массовом изучении признаков, в отличие от функциональных называются </w:t>
      </w:r>
      <w:r>
        <w:rPr>
          <w:b/>
          <w:color w:val="000000"/>
          <w:sz w:val="28"/>
          <w:szCs w:val="28"/>
        </w:rPr>
        <w:t xml:space="preserve">схоластическими </w:t>
      </w:r>
      <w:r>
        <w:rPr>
          <w:color w:val="000000"/>
          <w:sz w:val="28"/>
          <w:szCs w:val="28"/>
        </w:rPr>
        <w:t>(вероятностными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ли корреляционными.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од линейной (прямолинейной) корреляционной зависимостью между двумя признаками Х и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понимают такую зависимость, которая носит линейный характер и выражается уравнением прямой линии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= а+вХ.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ind w:right="-278" w:hanging="0"/>
        <w:rPr/>
      </w:pPr>
      <w:r>
        <w:rPr>
          <w:color w:val="000000"/>
          <w:sz w:val="28"/>
        </w:rPr>
        <w:t>1 Агроклиматический справочник по Кустанайской области. – М.: Гидрометеоиздат. – 1958.</w:t>
      </w:r>
    </w:p>
    <w:p>
      <w:pPr>
        <w:pStyle w:val="TextBodyIndent"/>
        <w:widowControl w:val="false"/>
        <w:ind w:left="36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2 Доспехов Б.А. Методика полевого опыта. – М.: Агропромиздат, 1985. – с. 268-307.</w:t>
      </w:r>
    </w:p>
    <w:p>
      <w:pPr>
        <w:pStyle w:val="TextBodyIndent"/>
        <w:widowControl w:val="false"/>
        <w:ind w:left="360" w:hanging="360"/>
        <w:jc w:val="both"/>
        <w:rPr/>
      </w:pPr>
      <w:r>
        <w:rPr>
          <w:color w:val="000000"/>
          <w:szCs w:val="28"/>
        </w:rPr>
        <w:t>3Моисейченко В.Ф. Трифонова М.Ф., Заверюха А.Х.., Ещенко В.Е.. Основы научных исследований в агрономии. – М.: Колос, 1996. – с. 302-316.</w:t>
      </w:r>
    </w:p>
    <w:p>
      <w:pPr>
        <w:pStyle w:val="Normal"/>
        <w:ind w:right="-278" w:hanging="0"/>
        <w:rPr/>
      </w:pPr>
      <w:r>
        <w:rPr>
          <w:color w:val="000000"/>
          <w:sz w:val="28"/>
        </w:rPr>
        <w:t>4 Шатилов И.С., Чудновских А.Ф. Агрофизические, агрометеорологические и агротехнические основы программирования урожая. – Л.: Гидрометиоиздат. – 1980.</w:t>
      </w:r>
    </w:p>
    <w:p>
      <w:pPr>
        <w:pStyle w:val="Normal"/>
        <w:ind w:right="-278" w:hanging="0"/>
        <w:rPr>
          <w:color w:val="000000"/>
          <w:sz w:val="28"/>
        </w:rPr>
      </w:pPr>
      <w:r>
        <w:rPr>
          <w:color w:val="000000"/>
          <w:sz w:val="28"/>
        </w:rPr>
        <w:t>5 Пасов В.М. Изменчивость урожаев и оценка ожидаемой продукции зерновых культур. – Л.: Гидрометиооздат, 1986. - 153 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Дайте определение понятию корреляц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2 Как оценивается коэффициент корреляции по силе, направлению, форме связ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Дайте определение понятию регресс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Дайте определение понятию детерминац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По каким показателям составляются базы данных?</w:t>
      </w:r>
    </w:p>
    <w:p>
      <w:pPr>
        <w:pStyle w:val="Normal"/>
        <w:rPr/>
      </w:pPr>
      <w:r>
        <w:rPr>
          <w:color w:val="000000"/>
          <w:sz w:val="28"/>
          <w:szCs w:val="28"/>
        </w:rPr>
        <w:t>6 Как выглядят основные корреляционно-регрессионные зависимости урожаев от отдельных факторов?</w:t>
      </w:r>
    </w:p>
    <w:p>
      <w:pPr>
        <w:pStyle w:val="Normal"/>
        <w:ind w:left="900" w:hanging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3 Моделирование урожайности основных полевых культур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своить методику построения простых и множественных моделей зависимости урожайности т отдельных фактор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Теория построения моделей урожай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остые и множественные модел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 Метод  Тренда  позволяет определить тенденцию роста урожайности за прошедший период, средний период времени и коэффициент регрессии показываемый средний прирост урожая при этом используется линейная форма уравнения: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У = А + В * Х</w:t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Где: У-средняя урожайность в определенном году, ц./га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Х-факторы времени, лет</w:t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А-урожайность в период предшествующей вычислении, ц/га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В-коэффициент регрессии показывающий на сколько                                                                                   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увеличивается урожайность за 1 год 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Определение Тренда урожайности зерновых культу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883"/>
        <w:gridCol w:w="1659"/>
      </w:tblGrid>
      <w:tr>
        <w:trPr>
          <w:tblHeader w:val="true"/>
          <w:trHeight w:val="103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 xml:space="preserve">Фактор времени, Х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Х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рожайность   ц/га. У.       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Х * У</w:t>
            </w:r>
          </w:p>
        </w:tc>
      </w:tr>
      <w:tr>
        <w:trPr>
          <w:trHeight w:val="622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7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2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3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5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7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2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3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5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7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,3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6,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7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7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7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3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2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7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2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,5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6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9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2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,4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3,2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,2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,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,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,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,8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,0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2,2</w:t>
            </w:r>
          </w:p>
        </w:tc>
      </w:tr>
    </w:tbl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color w:val="000000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=  </w:t>
      </w:r>
      <w:r>
        <w:rPr>
          <w:rFonts w:eastAsia="Symbol" w:cs="Symbol" w:ascii="Symbol" w:hAnsi="Symbol"/>
          <w:color w:val="000000"/>
          <w:szCs w:val="28"/>
        </w:rPr>
        <w:t></w:t>
      </w:r>
      <w:r>
        <w:rPr>
          <w:color w:val="000000"/>
          <w:szCs w:val="28"/>
        </w:rPr>
        <w:t xml:space="preserve"> Х :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=210 : 20 =10,5 лет</w:t>
      </w:r>
    </w:p>
    <w:p>
      <w:pPr>
        <w:pStyle w:val="TextBody"/>
        <w:rPr/>
      </w:pPr>
      <w:r>
        <w:rPr>
          <w:color w:val="000000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</m:oMath>
      <w:r>
        <w:rPr>
          <w:color w:val="000000"/>
          <w:szCs w:val="28"/>
        </w:rPr>
        <w:t xml:space="preserve">=  </w:t>
      </w:r>
      <w:r>
        <w:rPr>
          <w:rFonts w:eastAsia="Symbol" w:cs="Symbol" w:ascii="Symbol" w:hAnsi="Symbol"/>
          <w:color w:val="000000"/>
          <w:szCs w:val="28"/>
        </w:rPr>
        <w:t></w:t>
      </w:r>
      <w:r>
        <w:rPr>
          <w:color w:val="000000"/>
          <w:szCs w:val="28"/>
        </w:rPr>
        <w:t xml:space="preserve"> У :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= 286,4 : 20 =14,3  ц /га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Определяют коэффициент регресси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по следующей формуле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2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ют уравнение регрессии:</w:t>
      </w:r>
    </w:p>
    <w:p>
      <w:pPr>
        <w:pStyle w:val="Normal"/>
        <w:widowControl w:val="false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415</wp:posOffset>
                </wp:positionH>
                <wp:positionV relativeFrom="paragraph">
                  <wp:posOffset>46355</wp:posOffset>
                </wp:positionV>
                <wp:extent cx="9017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.65pt" to="28.5pt,3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23265</wp:posOffset>
                </wp:positionH>
                <wp:positionV relativeFrom="paragraph">
                  <wp:posOffset>46355</wp:posOffset>
                </wp:positionV>
                <wp:extent cx="9017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3.65pt" to="64pt,3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00"/>
          <w:szCs w:val="28"/>
        </w:rPr>
        <w:t>А= у - в *х = 14,3- 0,15 * 10,5=12,7 ц/га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У = 12,7 + 0,15 * х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both"/>
        <w:rPr/>
      </w:pPr>
      <w:r>
        <w:rPr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>Вывод</w:t>
      </w:r>
      <w:r>
        <w:rPr>
          <w:color w:val="000000"/>
          <w:szCs w:val="28"/>
        </w:rPr>
        <w:t>: В результате  проведенных расчетов разработана   прогностическая модель для расчета прогнозируемой урожайности яровой пшеницы которая имеет вид  У=12,7+0,15*Х , при    этом   коэффициент  регрессии  составит в</w:t>
      </w:r>
      <w:r>
        <w:rPr>
          <w:color w:val="000000"/>
          <w:szCs w:val="28"/>
          <w:vertAlign w:val="subscript"/>
        </w:rPr>
        <w:t xml:space="preserve">ух </w:t>
      </w:r>
      <w:r>
        <w:rPr>
          <w:color w:val="000000"/>
          <w:szCs w:val="28"/>
        </w:rPr>
        <w:t xml:space="preserve">= 0,15 и означает, что каждый   последующий          год     возделывания яровой пшеницы приведет к повышению урожайности на данную величину. Недостаток данной модели в том что под факториальным признаком (Х) выбрано время, и рассматривается зависимость только от одного фактора. Прогнозируемая урожайность на 2006 год рассчитанная на основании данного уравнения составит: У=10,5*0,15*21=33,1 ц/га .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Расчет урожая по готовому уравнению прогноза. </w:t>
      </w:r>
    </w:p>
    <w:p>
      <w:pPr>
        <w:pStyle w:val="Heading6"/>
        <w:ind w:firstLine="5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данного расчета используется уравнения:</w:t>
      </w:r>
    </w:p>
    <w:p>
      <w:pPr>
        <w:pStyle w:val="Heading6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=2,76+0,186*х</w:t>
      </w:r>
      <w:r>
        <w:rPr>
          <w:b w:val="false"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>+1,6*х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>+0,096*х</w:t>
      </w:r>
      <w:r>
        <w:rPr>
          <w:b w:val="false"/>
          <w:color w:val="000000"/>
          <w:sz w:val="28"/>
          <w:szCs w:val="28"/>
          <w:vertAlign w:val="subscript"/>
        </w:rPr>
        <w:t>7</w:t>
      </w:r>
      <w:r>
        <w:rPr>
          <w:b w:val="false"/>
          <w:color w:val="000000"/>
          <w:sz w:val="28"/>
          <w:szCs w:val="28"/>
        </w:rPr>
        <w:t>+0,283*х</w:t>
      </w:r>
      <w:r>
        <w:rPr>
          <w:b w:val="false"/>
          <w:color w:val="000000"/>
          <w:sz w:val="28"/>
          <w:szCs w:val="28"/>
          <w:vertAlign w:val="subscript"/>
        </w:rPr>
        <w:t>13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доля паров; 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 - минеральные удобрения; 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 xml:space="preserve"> – балл бонитета; 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13 </w:t>
      </w:r>
      <w:r>
        <w:rPr>
          <w:color w:val="000000"/>
          <w:sz w:val="28"/>
        </w:rPr>
        <w:t xml:space="preserve"> - гидротермический коэффициент  за период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ля расчета приняты следующие параметры: 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доля паров - 25%;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 - минеральные удобрения - 0,8 ц/га д.в.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;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 xml:space="preserve"> – балл бонитета - 47;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13 </w:t>
      </w:r>
      <w:r>
        <w:rPr>
          <w:color w:val="000000"/>
          <w:sz w:val="28"/>
        </w:rPr>
        <w:t xml:space="preserve"> - гидротермический коэффициент  за период май- июнь, </w:t>
      </w:r>
      <w:r>
        <w:rPr>
          <w:color w:val="000000"/>
          <w:sz w:val="28"/>
          <w:lang w:val="en-US" w:eastAsia="ko-KR"/>
        </w:rPr>
        <w:t>I</w:t>
      </w:r>
      <w:r>
        <w:rPr>
          <w:color w:val="000000"/>
          <w:sz w:val="28"/>
          <w:lang w:eastAsia="ko-KR"/>
        </w:rPr>
        <w:t xml:space="preserve"> – декада июля - 0,5</w:t>
      </w:r>
    </w:p>
    <w:p>
      <w:pPr>
        <w:pStyle w:val="Normal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Normal"/>
        <w:jc w:val="center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у=2,76+0,186*25+1,6*0,8+0,096*47+0,283*0,5=12,05 ц/га</w:t>
      </w:r>
    </w:p>
    <w:p>
      <w:pPr>
        <w:pStyle w:val="Normal"/>
        <w:jc w:val="center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lang w:eastAsia="ko-KR"/>
        </w:rPr>
        <w:t xml:space="preserve">Вывод: </w:t>
      </w:r>
      <w:r>
        <w:rPr>
          <w:color w:val="000000"/>
          <w:sz w:val="28"/>
          <w:lang w:eastAsia="ko-KR"/>
        </w:rPr>
        <w:t>В результате расчета получилось урожайность 12,05 ц/га. Если посмотреть на коэффициенты регрессии в уравнении, то можно увидеть что наибольше влияние среди всех  факторов на урожай имеют минеральные удобрения, гидротермический коэффициент,</w:t>
      </w:r>
      <w:r>
        <w:rPr>
          <w:color w:val="000000"/>
          <w:sz w:val="28"/>
        </w:rPr>
        <w:t xml:space="preserve"> и доля паров, т.е. преимущественно агротехнические и обобщенный климатический показатели. Балл бонитета оказывает наименьшее влияние.</w:t>
      </w:r>
    </w:p>
    <w:p>
      <w:pPr>
        <w:pStyle w:val="2"/>
        <w:spacing w:lineRule="auto" w:line="240"/>
        <w:rPr>
          <w:b/>
          <w:b/>
          <w:emboss/>
          <w:color w:val="000000"/>
          <w:sz w:val="28"/>
          <w:szCs w:val="28"/>
        </w:rPr>
      </w:pPr>
      <w:r>
        <w:rPr>
          <w:b/>
          <w:emboss/>
          <w:color w:val="000000"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emboss/>
          <w:color w:val="000000"/>
          <w:sz w:val="28"/>
          <w:szCs w:val="28"/>
        </w:rPr>
      </w:pPr>
      <w:r>
        <w:rPr>
          <w:b/>
          <w:emboss/>
          <w:color w:val="000000"/>
          <w:sz w:val="28"/>
          <w:szCs w:val="28"/>
        </w:rPr>
        <w:t xml:space="preserve">         </w:t>
      </w:r>
      <w:r>
        <w:rPr>
          <w:b/>
          <w:emboss/>
          <w:color w:val="000000"/>
          <w:sz w:val="28"/>
          <w:szCs w:val="28"/>
        </w:rPr>
        <w:t>Прогнозирование урожайности по уравнениям регрессии</w:t>
      </w:r>
    </w:p>
    <w:p>
      <w:pPr>
        <w:pStyle w:val="2"/>
        <w:spacing w:lineRule="auto" w:line="240"/>
        <w:ind w:firstLine="720"/>
        <w:jc w:val="both"/>
        <w:rPr/>
      </w:pPr>
      <w:r>
        <w:rPr>
          <w:emboss/>
          <w:color w:val="000000"/>
          <w:sz w:val="28"/>
          <w:szCs w:val="28"/>
        </w:rPr>
        <w:t>Проанализировав полученные данные, были сделаны выводы о том, что наиболее значимые положительные коэффициенты корреляции урожайности яровой пшеницы получены с подвижным фосфором, нитратным азотом,  продуктивными влагозапасами перед посевом и соотношением азота и фосфора. Отрицательная зависимость урожайности яровой пшеницы установлена с суммой температур выше 10</w:t>
      </w:r>
      <w:r>
        <w:rPr>
          <w:emboss/>
          <w:color w:val="000000"/>
          <w:sz w:val="28"/>
          <w:szCs w:val="28"/>
          <w:vertAlign w:val="superscript"/>
        </w:rPr>
        <w:t>о</w:t>
      </w:r>
      <w:r>
        <w:rPr>
          <w:emboss/>
          <w:color w:val="000000"/>
          <w:sz w:val="28"/>
          <w:szCs w:val="28"/>
        </w:rPr>
        <w:t>С и удельной массой сорняков перед уборкой. Поэтому именно их следует использовать для построения уравнения множественной зависимости.</w:t>
      </w:r>
    </w:p>
    <w:p>
      <w:pPr>
        <w:pStyle w:val="2"/>
        <w:spacing w:lineRule="auto" w:line="240"/>
        <w:jc w:val="both"/>
        <w:rPr>
          <w:b/>
          <w:b/>
          <w:emboss/>
          <w:color w:val="000000"/>
          <w:sz w:val="28"/>
          <w:szCs w:val="28"/>
        </w:rPr>
      </w:pPr>
      <w:r>
        <w:rPr>
          <w:b/>
          <w:emboss/>
          <w:color w:val="000000"/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b/>
          <w:emboss/>
          <w:color w:val="000000"/>
          <w:sz w:val="28"/>
          <w:szCs w:val="28"/>
        </w:rPr>
        <w:t xml:space="preserve">     </w:t>
      </w:r>
      <w:r>
        <w:rPr>
          <w:emboss/>
          <w:color w:val="000000"/>
          <w:sz w:val="28"/>
          <w:szCs w:val="28"/>
        </w:rPr>
        <w:t xml:space="preserve">Установление корреляционной связи между урожаем и его факторами является обязательным этапом программирования. Однако, учитывая большое количество последних и невысокую тесноту связи многих из них, рекомендуется выведение уравнений регрессии линейного типа </w:t>
      </w:r>
      <w:r>
        <w:rPr>
          <w:emboss/>
          <w:color w:val="000000"/>
          <w:sz w:val="28"/>
          <w:szCs w:val="28"/>
          <w:lang w:val="en-US"/>
        </w:rPr>
        <w:t>y</w:t>
      </w:r>
      <w:r>
        <w:rPr>
          <w:emboss/>
          <w:color w:val="000000"/>
          <w:sz w:val="28"/>
          <w:szCs w:val="28"/>
        </w:rPr>
        <w:t xml:space="preserve"> = </w:t>
      </w:r>
      <w:r>
        <w:rPr>
          <w:emboss/>
          <w:color w:val="000000"/>
          <w:sz w:val="28"/>
          <w:szCs w:val="28"/>
          <w:lang w:val="en-US"/>
        </w:rPr>
        <w:t>a</w:t>
      </w:r>
      <w:r>
        <w:rPr>
          <w:emboss/>
          <w:color w:val="000000"/>
          <w:sz w:val="28"/>
          <w:szCs w:val="28"/>
        </w:rPr>
        <w:t xml:space="preserve"> + </w:t>
      </w:r>
      <w:r>
        <w:rPr>
          <w:emboss/>
          <w:color w:val="000000"/>
          <w:sz w:val="28"/>
          <w:szCs w:val="28"/>
          <w:lang w:val="en-US"/>
        </w:rPr>
        <w:t>bx</w:t>
      </w:r>
      <w:r>
        <w:rPr>
          <w:emboss/>
          <w:color w:val="000000"/>
          <w:sz w:val="28"/>
          <w:szCs w:val="28"/>
        </w:rPr>
        <w:t>. Они более удобны, чем коэффициент корреляции, информативны и несут в себе начало математического моделирования. По результатам исследований,      составлены  уравнения для всех рассматриваемых факторов и сроков (см. таблицу 1), графическое изображение данных зависимостей приведены в приложении А.</w:t>
      </w:r>
    </w:p>
    <w:p>
      <w:pPr>
        <w:pStyle w:val="2"/>
        <w:spacing w:lineRule="auto" w:line="240"/>
        <w:ind w:firstLine="720"/>
        <w:jc w:val="both"/>
        <w:rPr/>
      </w:pPr>
      <w:r>
        <w:rPr>
          <w:emboss/>
          <w:color w:val="000000"/>
          <w:sz w:val="28"/>
          <w:szCs w:val="28"/>
        </w:rPr>
        <w:t>В отличие от коэффициента корреляции, который характеризовал лишь степень зависимости, данные уравнения позволяют рассчитать урожайность как на перспективу, так в ретроспективном плане. Однако не всегда линейное уравнение с одним неизвестным дает точный прогноз. Более точными являются уравнения множественной зависимости, в которые включены факторы, имеющие наибольшие положительные и отрицательные связи с урожаем.</w:t>
      </w:r>
    </w:p>
    <w:p>
      <w:pPr>
        <w:pStyle w:val="2"/>
        <w:spacing w:lineRule="auto" w:line="240"/>
        <w:ind w:firstLine="720"/>
        <w:jc w:val="both"/>
        <w:rPr/>
      </w:pPr>
      <w:r>
        <w:rPr>
          <w:emboss/>
          <w:color w:val="000000"/>
          <w:sz w:val="28"/>
          <w:szCs w:val="28"/>
        </w:rPr>
        <w:t>Исходя из этого нами составлено два уравнения. Первое включает только факторы, оказывающие положительное влияние – это запасы продуктивной влаги перед посевом (Х</w:t>
      </w:r>
      <w:r>
        <w:rPr>
          <w:emboss/>
          <w:color w:val="000000"/>
          <w:sz w:val="28"/>
          <w:szCs w:val="28"/>
          <w:vertAlign w:val="subscript"/>
        </w:rPr>
        <w:t>1</w:t>
      </w:r>
      <w:r>
        <w:rPr>
          <w:emboss/>
          <w:color w:val="000000"/>
          <w:sz w:val="28"/>
          <w:szCs w:val="28"/>
        </w:rPr>
        <w:t>), содержание нитратного азота (Х</w:t>
      </w:r>
      <w:r>
        <w:rPr>
          <w:emboss/>
          <w:color w:val="000000"/>
          <w:sz w:val="28"/>
          <w:szCs w:val="28"/>
          <w:vertAlign w:val="subscript"/>
        </w:rPr>
        <w:t>2</w:t>
      </w:r>
      <w:r>
        <w:rPr>
          <w:emboss/>
          <w:color w:val="000000"/>
          <w:sz w:val="28"/>
          <w:szCs w:val="28"/>
        </w:rPr>
        <w:t>), содержание подвижного фосфора (Х</w:t>
      </w:r>
      <w:r>
        <w:rPr>
          <w:emboss/>
          <w:color w:val="000000"/>
          <w:sz w:val="28"/>
          <w:szCs w:val="28"/>
          <w:vertAlign w:val="subscript"/>
        </w:rPr>
        <w:t>3</w:t>
      </w:r>
      <w:r>
        <w:rPr>
          <w:emboss/>
          <w:color w:val="000000"/>
          <w:sz w:val="28"/>
          <w:szCs w:val="28"/>
        </w:rPr>
        <w:t>), соотношение фосфора к азоту (</w:t>
      </w:r>
      <w:r>
        <w:rPr>
          <w:emboss/>
          <w:color w:val="000000"/>
          <w:sz w:val="28"/>
          <w:szCs w:val="28"/>
          <w:lang w:val="en-US"/>
        </w:rPr>
        <w:t>X</w:t>
      </w:r>
      <w:r>
        <w:rPr>
          <w:emboss/>
          <w:color w:val="000000"/>
          <w:sz w:val="28"/>
          <w:szCs w:val="28"/>
          <w:vertAlign w:val="subscript"/>
        </w:rPr>
        <w:t>4</w:t>
      </w:r>
      <w:r>
        <w:rPr>
          <w:emboss/>
          <w:color w:val="000000"/>
          <w:sz w:val="28"/>
          <w:szCs w:val="28"/>
        </w:rPr>
        <w:t xml:space="preserve">). Формула при этом имела вид: </w:t>
      </w:r>
    </w:p>
    <w:p>
      <w:pPr>
        <w:pStyle w:val="2"/>
        <w:spacing w:lineRule="auto" w:line="240"/>
        <w:jc w:val="both"/>
        <w:rPr>
          <w:emboss/>
          <w:color w:val="000000"/>
          <w:sz w:val="28"/>
          <w:szCs w:val="28"/>
        </w:rPr>
      </w:pPr>
      <w:r>
        <w:rPr>
          <w:emboss/>
          <w:color w:val="000000"/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emboss/>
          <w:color w:val="000000"/>
          <w:sz w:val="28"/>
          <w:szCs w:val="28"/>
        </w:rPr>
        <w:t xml:space="preserve">                  </w:t>
      </w:r>
      <w:r>
        <w:rPr>
          <w:emboss/>
          <w:color w:val="000000"/>
          <w:sz w:val="28"/>
          <w:szCs w:val="28"/>
        </w:rPr>
        <w:t>У</w:t>
      </w:r>
      <w:r>
        <w:rPr>
          <w:emboss/>
          <w:color w:val="000000"/>
          <w:sz w:val="28"/>
          <w:szCs w:val="28"/>
          <w:vertAlign w:val="subscript"/>
        </w:rPr>
        <w:t>1</w:t>
      </w:r>
      <w:r>
        <w:rPr>
          <w:emboss/>
          <w:color w:val="000000"/>
          <w:sz w:val="28"/>
          <w:szCs w:val="28"/>
        </w:rPr>
        <w:t xml:space="preserve"> = 13,5+Х</w:t>
      </w:r>
      <w:r>
        <w:rPr>
          <w:emboss/>
          <w:color w:val="000000"/>
          <w:sz w:val="28"/>
          <w:szCs w:val="28"/>
          <w:vertAlign w:val="subscript"/>
        </w:rPr>
        <w:t>1</w:t>
      </w:r>
      <w:r>
        <w:rPr>
          <w:emboss/>
          <w:color w:val="000000"/>
          <w:sz w:val="28"/>
          <w:szCs w:val="28"/>
        </w:rPr>
        <w:t>*0,0181-Х</w:t>
      </w:r>
      <w:r>
        <w:rPr>
          <w:emboss/>
          <w:color w:val="000000"/>
          <w:sz w:val="28"/>
          <w:szCs w:val="28"/>
          <w:vertAlign w:val="subscript"/>
        </w:rPr>
        <w:t>2</w:t>
      </w:r>
      <w:r>
        <w:rPr>
          <w:emboss/>
          <w:color w:val="000000"/>
          <w:sz w:val="28"/>
          <w:szCs w:val="28"/>
        </w:rPr>
        <w:t>*0,357+Х</w:t>
      </w:r>
      <w:r>
        <w:rPr>
          <w:emboss/>
          <w:color w:val="000000"/>
          <w:sz w:val="28"/>
          <w:szCs w:val="28"/>
          <w:vertAlign w:val="subscript"/>
        </w:rPr>
        <w:t>3</w:t>
      </w:r>
      <w:r>
        <w:rPr>
          <w:emboss/>
          <w:color w:val="000000"/>
          <w:sz w:val="28"/>
          <w:szCs w:val="28"/>
        </w:rPr>
        <w:t>*0,193-Х</w:t>
      </w:r>
      <w:r>
        <w:rPr>
          <w:emboss/>
          <w:color w:val="000000"/>
          <w:sz w:val="28"/>
          <w:szCs w:val="28"/>
          <w:vertAlign w:val="subscript"/>
        </w:rPr>
        <w:t>4</w:t>
      </w:r>
      <w:r>
        <w:rPr>
          <w:emboss/>
          <w:color w:val="000000"/>
          <w:sz w:val="28"/>
          <w:szCs w:val="28"/>
        </w:rPr>
        <w:t xml:space="preserve">*2,41                 </w:t>
      </w:r>
    </w:p>
    <w:p>
      <w:pPr>
        <w:pStyle w:val="2"/>
        <w:spacing w:lineRule="auto" w:line="240"/>
        <w:jc w:val="both"/>
        <w:rPr>
          <w:emboss/>
          <w:color w:val="000000"/>
          <w:sz w:val="28"/>
          <w:szCs w:val="28"/>
        </w:rPr>
      </w:pPr>
      <w:r>
        <w:rPr>
          <w:emboss/>
          <w:color w:val="000000"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emboss/>
          <w:color w:val="000000"/>
          <w:sz w:val="28"/>
          <w:szCs w:val="28"/>
        </w:rPr>
        <w:t>В другую формулу наряду с перечисленными факторами, был включен показатель суммы активных температур выше 10</w:t>
      </w:r>
      <w:r>
        <w:rPr>
          <w:emboss/>
          <w:color w:val="000000"/>
          <w:sz w:val="28"/>
          <w:szCs w:val="28"/>
          <w:vertAlign w:val="superscript"/>
        </w:rPr>
        <w:t>о</w:t>
      </w:r>
      <w:r>
        <w:rPr>
          <w:emboss/>
          <w:color w:val="000000"/>
          <w:sz w:val="28"/>
          <w:szCs w:val="28"/>
        </w:rPr>
        <w:t>С за вегетационный период, имеющий среднеотрицательную связь с урожайностью (Х</w:t>
      </w:r>
      <w:r>
        <w:rPr>
          <w:emboss/>
          <w:color w:val="000000"/>
          <w:sz w:val="28"/>
          <w:szCs w:val="28"/>
          <w:vertAlign w:val="subscript"/>
        </w:rPr>
        <w:t>5</w:t>
      </w:r>
      <w:r>
        <w:rPr>
          <w:emboss/>
          <w:color w:val="000000"/>
          <w:sz w:val="28"/>
          <w:szCs w:val="28"/>
        </w:rPr>
        <w:t>), и показатель удельной массы сорняков (Х</w:t>
      </w:r>
      <w:r>
        <w:rPr>
          <w:emboss/>
          <w:color w:val="000000"/>
          <w:sz w:val="28"/>
          <w:szCs w:val="28"/>
          <w:vertAlign w:val="subscript"/>
        </w:rPr>
        <w:t>6</w:t>
      </w:r>
      <w:r>
        <w:rPr>
          <w:emboss/>
          <w:color w:val="000000"/>
          <w:sz w:val="28"/>
          <w:szCs w:val="28"/>
        </w:rPr>
        <w:t>). Уравнение при этом приняло вид:</w:t>
      </w:r>
    </w:p>
    <w:p>
      <w:pPr>
        <w:pStyle w:val="2"/>
        <w:spacing w:lineRule="auto" w:line="240"/>
        <w:jc w:val="both"/>
        <w:rPr>
          <w:emboss/>
          <w:color w:val="000000"/>
          <w:sz w:val="28"/>
          <w:szCs w:val="28"/>
        </w:rPr>
      </w:pPr>
      <w:r>
        <w:rPr>
          <w:emboss/>
          <w:color w:val="000000"/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emboss/>
          <w:color w:val="000000"/>
          <w:sz w:val="28"/>
          <w:szCs w:val="28"/>
        </w:rPr>
        <w:t xml:space="preserve">  </w:t>
      </w:r>
      <w:r>
        <w:rPr>
          <w:emboss/>
          <w:color w:val="000000"/>
          <w:sz w:val="28"/>
          <w:szCs w:val="28"/>
        </w:rPr>
        <w:t>У</w:t>
      </w:r>
      <w:r>
        <w:rPr>
          <w:emboss/>
          <w:color w:val="000000"/>
          <w:sz w:val="28"/>
          <w:szCs w:val="28"/>
          <w:vertAlign w:val="subscript"/>
        </w:rPr>
        <w:t>2</w:t>
      </w:r>
      <w:r>
        <w:rPr>
          <w:emboss/>
          <w:color w:val="000000"/>
          <w:sz w:val="28"/>
          <w:szCs w:val="28"/>
        </w:rPr>
        <w:t>=11,2-Х</w:t>
      </w:r>
      <w:r>
        <w:rPr>
          <w:emboss/>
          <w:color w:val="000000"/>
          <w:sz w:val="28"/>
          <w:szCs w:val="28"/>
          <w:vertAlign w:val="subscript"/>
        </w:rPr>
        <w:t>1</w:t>
      </w:r>
      <w:r>
        <w:rPr>
          <w:emboss/>
          <w:color w:val="000000"/>
          <w:sz w:val="28"/>
          <w:szCs w:val="28"/>
        </w:rPr>
        <w:t>*0,0539+Х</w:t>
      </w:r>
      <w:r>
        <w:rPr>
          <w:emboss/>
          <w:color w:val="000000"/>
          <w:sz w:val="28"/>
          <w:szCs w:val="28"/>
          <w:vertAlign w:val="subscript"/>
        </w:rPr>
        <w:t>2</w:t>
      </w:r>
      <w:r>
        <w:rPr>
          <w:emboss/>
          <w:color w:val="000000"/>
          <w:sz w:val="28"/>
          <w:szCs w:val="28"/>
        </w:rPr>
        <w:t>*0,459+Х</w:t>
      </w:r>
      <w:r>
        <w:rPr>
          <w:emboss/>
          <w:color w:val="000000"/>
          <w:sz w:val="28"/>
          <w:szCs w:val="28"/>
          <w:vertAlign w:val="subscript"/>
        </w:rPr>
        <w:t>3</w:t>
      </w:r>
      <w:r>
        <w:rPr>
          <w:emboss/>
          <w:color w:val="000000"/>
          <w:sz w:val="28"/>
          <w:szCs w:val="28"/>
        </w:rPr>
        <w:t>*0,134+Х</w:t>
      </w:r>
      <w:r>
        <w:rPr>
          <w:emboss/>
          <w:color w:val="000000"/>
          <w:sz w:val="28"/>
          <w:szCs w:val="28"/>
          <w:vertAlign w:val="subscript"/>
        </w:rPr>
        <w:t>4</w:t>
      </w:r>
      <w:r>
        <w:rPr>
          <w:emboss/>
          <w:color w:val="000000"/>
          <w:sz w:val="28"/>
          <w:szCs w:val="28"/>
        </w:rPr>
        <w:t>*0,0631-Х</w:t>
      </w:r>
      <w:r>
        <w:rPr>
          <w:emboss/>
          <w:color w:val="000000"/>
          <w:sz w:val="28"/>
          <w:szCs w:val="28"/>
          <w:vertAlign w:val="subscript"/>
        </w:rPr>
        <w:t>5</w:t>
      </w:r>
      <w:r>
        <w:rPr>
          <w:emboss/>
          <w:color w:val="000000"/>
          <w:sz w:val="28"/>
          <w:szCs w:val="28"/>
        </w:rPr>
        <w:t>*0,0014-Х</w:t>
      </w:r>
      <w:r>
        <w:rPr>
          <w:emboss/>
          <w:color w:val="000000"/>
          <w:sz w:val="28"/>
          <w:szCs w:val="28"/>
          <w:vertAlign w:val="subscript"/>
        </w:rPr>
        <w:t>6</w:t>
      </w:r>
      <w:r>
        <w:rPr>
          <w:emboss/>
          <w:color w:val="000000"/>
          <w:sz w:val="28"/>
          <w:szCs w:val="28"/>
        </w:rPr>
        <w:t xml:space="preserve">*1,72  </w:t>
      </w:r>
    </w:p>
    <w:p>
      <w:pPr>
        <w:pStyle w:val="2"/>
        <w:spacing w:lineRule="auto" w:line="240"/>
        <w:jc w:val="both"/>
        <w:rPr/>
      </w:pPr>
      <w:r>
        <w:rPr>
          <w:emboss/>
          <w:color w:val="000000"/>
          <w:sz w:val="28"/>
          <w:szCs w:val="28"/>
        </w:rPr>
        <w:t xml:space="preserve">     </w:t>
      </w:r>
      <w:r>
        <w:rPr>
          <w:emboss/>
          <w:color w:val="000000"/>
          <w:sz w:val="28"/>
          <w:szCs w:val="28"/>
        </w:rPr>
        <w:t>Эти формулы необходимо использовать для прогнозирования на текущий год. Так, в условиях 2008 года по данным уравнениям были получены следующие величины урожайности:</w:t>
      </w:r>
    </w:p>
    <w:p>
      <w:pPr>
        <w:pStyle w:val="2"/>
        <w:spacing w:lineRule="auto" w:line="240"/>
        <w:rPr>
          <w:emboss/>
          <w:color w:val="000000"/>
          <w:sz w:val="28"/>
          <w:szCs w:val="28"/>
        </w:rPr>
      </w:pPr>
      <w:r>
        <w:rPr>
          <w:emboss/>
          <w:color w:val="000000"/>
          <w:sz w:val="28"/>
          <w:szCs w:val="28"/>
        </w:rPr>
      </w:r>
    </w:p>
    <w:p>
      <w:pPr>
        <w:pStyle w:val="2"/>
        <w:spacing w:lineRule="auto" w:line="240"/>
        <w:rPr>
          <w:emboss/>
          <w:color w:val="000000"/>
          <w:sz w:val="28"/>
          <w:szCs w:val="28"/>
        </w:rPr>
      </w:pPr>
      <w:r>
        <w:rPr>
          <w:emboss/>
          <w:color w:val="000000"/>
          <w:sz w:val="28"/>
          <w:szCs w:val="28"/>
        </w:rPr>
        <w:t xml:space="preserve">           </w:t>
      </w:r>
      <w:r>
        <w:rPr>
          <w:emboss/>
          <w:color w:val="000000"/>
          <w:sz w:val="28"/>
          <w:szCs w:val="28"/>
        </w:rPr>
        <w:t>У1 = 13,5+132*0,0181-19,6*0,357+91*0,193+4*2,41=16,8 ц/га</w:t>
      </w:r>
    </w:p>
    <w:p>
      <w:pPr>
        <w:pStyle w:val="2"/>
        <w:spacing w:lineRule="auto" w:line="240"/>
        <w:rPr>
          <w:emboss/>
          <w:color w:val="000000"/>
          <w:sz w:val="28"/>
          <w:szCs w:val="28"/>
        </w:rPr>
      </w:pPr>
      <w:r>
        <w:rPr>
          <w:emboss/>
          <w:color w:val="000000"/>
          <w:sz w:val="28"/>
          <w:szCs w:val="28"/>
        </w:rPr>
      </w:r>
    </w:p>
    <w:p>
      <w:pPr>
        <w:pStyle w:val="2"/>
        <w:spacing w:lineRule="auto" w:line="240"/>
        <w:rPr>
          <w:emboss/>
          <w:color w:val="000000"/>
          <w:sz w:val="28"/>
          <w:szCs w:val="28"/>
        </w:rPr>
      </w:pPr>
      <w:r>
        <w:rPr>
          <w:emboss/>
          <w:color w:val="000000"/>
          <w:sz w:val="28"/>
          <w:szCs w:val="28"/>
        </w:rPr>
        <w:t xml:space="preserve">           </w:t>
      </w:r>
      <w:r>
        <w:rPr>
          <w:emboss/>
          <w:color w:val="000000"/>
          <w:sz w:val="28"/>
          <w:szCs w:val="28"/>
        </w:rPr>
        <w:t>У2 =11,2-132*0,0539+19,6*0,459+91*0,134+4*0,631-1991*0,0014-</w:t>
      </w:r>
    </w:p>
    <w:p>
      <w:pPr>
        <w:pStyle w:val="2"/>
        <w:spacing w:lineRule="auto" w:line="240"/>
        <w:rPr>
          <w:emboss/>
          <w:color w:val="000000"/>
          <w:sz w:val="28"/>
          <w:szCs w:val="28"/>
        </w:rPr>
      </w:pPr>
      <w:r>
        <w:rPr>
          <w:emboss/>
          <w:color w:val="000000"/>
          <w:sz w:val="28"/>
          <w:szCs w:val="28"/>
        </w:rPr>
        <w:t xml:space="preserve">                  </w:t>
      </w:r>
      <w:r>
        <w:rPr>
          <w:emboss/>
          <w:color w:val="000000"/>
          <w:sz w:val="28"/>
          <w:szCs w:val="28"/>
        </w:rPr>
        <w:t xml:space="preserve">5,2*1,72=16,2 ц/га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аксимальную сходимость с фактическим урожаем дала формула 14, в которой расхождение составило 0,1 ц/га. Можно отметить, что это высокая степень прогноза урожайности яровой пшеницы идущей второй культурой после пара. Данные показатели урожайности почти совпадают с традиционными методами программирования продуктивности яровой пшеницы (см. таблицу). Логично предположить, что уравнение множественной регрессии, учитывающее наибольшее количество факторов, представляет величину прогнозируемого урожая на уровне стандартных методов программирования, в частности метода расчета продуктивности яровой пшеницы по влагообеспеченности посевов.                                             </w:t>
      </w:r>
    </w:p>
    <w:p>
      <w:pPr>
        <w:pStyle w:val="2"/>
        <w:spacing w:lineRule="auto" w:line="240"/>
        <w:rPr>
          <w:emboss/>
          <w:color w:val="000000"/>
          <w:szCs w:val="28"/>
        </w:rPr>
      </w:pPr>
      <w:r>
        <w:rPr>
          <w:emboss/>
          <w:color w:val="000000"/>
          <w:szCs w:val="28"/>
        </w:rPr>
        <w:t xml:space="preserve">Таблица 1 </w:t>
      </w:r>
    </w:p>
    <w:p>
      <w:pPr>
        <w:pStyle w:val="2"/>
        <w:spacing w:lineRule="auto" w:line="240"/>
        <w:ind w:firstLine="720"/>
        <w:rPr>
          <w:emboss/>
          <w:color w:val="000000"/>
          <w:szCs w:val="28"/>
        </w:rPr>
      </w:pPr>
      <w:r>
        <w:rPr>
          <w:emboss/>
          <w:color w:val="000000"/>
          <w:szCs w:val="28"/>
        </w:rPr>
        <w:t>Уравнения зависимости урожайности яровой пшеницы от различных факторов</w:t>
      </w:r>
    </w:p>
    <w:p>
      <w:pPr>
        <w:pStyle w:val="2"/>
        <w:spacing w:lineRule="auto" w:line="240"/>
        <w:ind w:firstLine="720"/>
        <w:rPr>
          <w:emboss/>
          <w:color w:val="000000"/>
          <w:szCs w:val="28"/>
        </w:rPr>
      </w:pPr>
      <w:r>
        <w:rPr>
          <w:emboss/>
          <w:color w:val="000000"/>
          <w:szCs w:val="28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2542"/>
      </w:tblGrid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emboss/>
                <w:color w:val="000000"/>
                <w:szCs w:val="28"/>
              </w:rPr>
            </w:pPr>
            <w:r>
              <w:rPr>
                <w:b/>
                <w:emboss/>
                <w:color w:val="000000"/>
                <w:szCs w:val="28"/>
              </w:rPr>
              <w:t>Факторы урожа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emboss/>
                <w:color w:val="000000"/>
                <w:szCs w:val="28"/>
              </w:rPr>
            </w:pPr>
            <w:r>
              <w:rPr>
                <w:b/>
                <w:emboss/>
                <w:color w:val="000000"/>
                <w:szCs w:val="28"/>
              </w:rPr>
              <w:t>Уравнение регрессии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1 Продуктивная влага перед посевом в 0–100 см слое,   м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1+0,025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emboss/>
                <w:color w:val="000000"/>
                <w:szCs w:val="28"/>
              </w:rPr>
              <w:t xml:space="preserve">2 </w:t>
            </w:r>
            <w:r>
              <w:rPr>
                <w:emboss/>
                <w:color w:val="000000"/>
                <w:szCs w:val="28"/>
                <w:lang w:val="en-US"/>
              </w:rPr>
              <w:t>N</w:t>
            </w:r>
            <w:r>
              <w:rPr>
                <w:emboss/>
                <w:color w:val="000000"/>
                <w:szCs w:val="28"/>
              </w:rPr>
              <w:t>-</w:t>
            </w:r>
            <w:r>
              <w:rPr>
                <w:emboss/>
                <w:color w:val="000000"/>
                <w:szCs w:val="28"/>
                <w:lang w:val="en-US"/>
              </w:rPr>
              <w:t>N</w:t>
            </w:r>
            <w:r>
              <w:rPr>
                <w:emboss/>
                <w:color w:val="000000"/>
                <w:szCs w:val="28"/>
              </w:rPr>
              <w:t>О3 в 0–40 см слое, мг/ кг почвы</w:t>
            </w:r>
          </w:p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8,24+0,287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3 Р2О5 в 0–40 см слое, мг/кг почв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2,96+0,128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emboss/>
                <w:color w:val="000000"/>
                <w:szCs w:val="28"/>
              </w:rPr>
              <w:t xml:space="preserve">4 </w:t>
            </w:r>
            <w:r>
              <w:rPr>
                <w:emboss/>
                <w:color w:val="000000"/>
                <w:szCs w:val="28"/>
                <w:lang w:val="en-US"/>
              </w:rPr>
              <w:t>P</w:t>
            </w:r>
            <w:r>
              <w:rPr>
                <w:emboss/>
                <w:color w:val="000000"/>
                <w:szCs w:val="28"/>
              </w:rPr>
              <w:t xml:space="preserve"> : </w:t>
            </w:r>
            <w:r>
              <w:rPr>
                <w:emboss/>
                <w:color w:val="000000"/>
                <w:szCs w:val="28"/>
                <w:lang w:val="en-US"/>
              </w:rPr>
              <w:t>N</w:t>
            </w:r>
            <w:r>
              <w:rPr>
                <w:emboss/>
                <w:color w:val="000000"/>
                <w:szCs w:val="28"/>
              </w:rPr>
              <w:t xml:space="preserve"> в 0–40 см слое, мг/кг почв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7,66+2,81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5 Осадки за периоды: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>
                <w:emboss/>
                <w:color w:val="000000"/>
                <w:szCs w:val="28"/>
              </w:rPr>
              <w:t xml:space="preserve">- </w:t>
            </w:r>
            <w:r>
              <w:rPr>
                <w:emboss/>
                <w:color w:val="000000"/>
                <w:szCs w:val="28"/>
                <w:lang w:val="en-US"/>
              </w:rPr>
              <w:t>III</w:t>
            </w:r>
            <w:r>
              <w:rPr>
                <w:emboss/>
                <w:color w:val="000000"/>
                <w:szCs w:val="28"/>
              </w:rPr>
              <w:t xml:space="preserve"> мая–июн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3,5+0,011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4,4-0,0053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emboss/>
                <w:color w:val="000000"/>
                <w:szCs w:val="28"/>
                <w:lang w:val="en-US"/>
              </w:rPr>
              <w:t xml:space="preserve">- III </w:t>
            </w:r>
            <w:r>
              <w:rPr>
                <w:emboss/>
                <w:color w:val="000000"/>
                <w:szCs w:val="28"/>
              </w:rPr>
              <w:t>мая–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3,9+0,0024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авгус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3,6+0,0057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вегетационный пери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3,2+0,0064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сельскохозяйственный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2,7+0,0042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календарный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1,2+0,0083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6 Сумма температур выше 10оС за периоды: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>
                <w:emboss/>
                <w:color w:val="000000"/>
                <w:szCs w:val="28"/>
                <w:lang w:val="en-US"/>
              </w:rPr>
              <w:t xml:space="preserve">- III </w:t>
            </w:r>
            <w:r>
              <w:rPr>
                <w:emboss/>
                <w:color w:val="000000"/>
                <w:szCs w:val="28"/>
              </w:rPr>
              <w:t>мая–июн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7,7-0,0048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22,7-0,0141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emboss/>
                <w:color w:val="000000"/>
                <w:szCs w:val="28"/>
                <w:lang w:val="en-US"/>
              </w:rPr>
              <w:t xml:space="preserve">- III </w:t>
            </w:r>
            <w:r>
              <w:rPr>
                <w:emboss/>
                <w:color w:val="000000"/>
                <w:szCs w:val="28"/>
              </w:rPr>
              <w:t>мая–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21,6-0,0055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авгус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27,6-0,0251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вегетационный пери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25,2-0,0058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7 ГТК Селянинова за периоды: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>
                <w:emboss/>
                <w:color w:val="000000"/>
                <w:szCs w:val="28"/>
              </w:rPr>
              <w:t xml:space="preserve">- </w:t>
            </w:r>
            <w:r>
              <w:rPr>
                <w:emboss/>
                <w:color w:val="000000"/>
                <w:szCs w:val="28"/>
                <w:lang w:val="en-US"/>
              </w:rPr>
              <w:t>III</w:t>
            </w:r>
            <w:r>
              <w:rPr>
                <w:emboss/>
                <w:color w:val="000000"/>
                <w:szCs w:val="28"/>
              </w:rPr>
              <w:t xml:space="preserve"> мая–июн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3,9+0,303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4,3-0,218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emboss/>
                <w:color w:val="000000"/>
                <w:szCs w:val="28"/>
              </w:rPr>
              <w:t xml:space="preserve">- </w:t>
            </w:r>
            <w:r>
              <w:rPr>
                <w:emboss/>
                <w:color w:val="000000"/>
                <w:szCs w:val="28"/>
                <w:lang w:val="en-US"/>
              </w:rPr>
              <w:t>III</w:t>
            </w:r>
            <w:r>
              <w:rPr>
                <w:emboss/>
                <w:color w:val="000000"/>
                <w:szCs w:val="28"/>
              </w:rPr>
              <w:t xml:space="preserve"> мая–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3,6+0,665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авгус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2,4+2,55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вегетационный пери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3,2+1,24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8 Коэффициент сухости Бова за периоды: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>
                <w:emboss/>
                <w:color w:val="000000"/>
                <w:szCs w:val="28"/>
              </w:rPr>
              <w:t>-</w:t>
            </w:r>
            <w:r>
              <w:rPr>
                <w:emboss/>
                <w:color w:val="000000"/>
                <w:szCs w:val="28"/>
                <w:lang w:val="en-US"/>
              </w:rPr>
              <w:t xml:space="preserve"> III </w:t>
            </w:r>
            <w:r>
              <w:rPr>
                <w:emboss/>
                <w:color w:val="000000"/>
                <w:szCs w:val="28"/>
              </w:rPr>
              <w:t>мая–июн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2,0+0,903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2,6+0,538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emboss/>
                <w:color w:val="000000"/>
                <w:szCs w:val="28"/>
              </w:rPr>
              <w:t xml:space="preserve">- </w:t>
            </w:r>
            <w:r>
              <w:rPr>
                <w:emboss/>
                <w:color w:val="000000"/>
                <w:szCs w:val="28"/>
                <w:lang w:val="en-US"/>
              </w:rPr>
              <w:t>III</w:t>
            </w:r>
            <w:r>
              <w:rPr>
                <w:emboss/>
                <w:color w:val="000000"/>
                <w:szCs w:val="28"/>
              </w:rPr>
              <w:t xml:space="preserve"> мая–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2,5+0,965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авгус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7,17+2,37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- вегетационный пери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1,9+1,59*х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9 Удельная масса сорняков перед уборкой, %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emboss/>
                <w:color w:val="000000"/>
                <w:szCs w:val="28"/>
              </w:rPr>
            </w:pPr>
            <w:r>
              <w:rPr>
                <w:emboss/>
                <w:color w:val="000000"/>
                <w:szCs w:val="28"/>
              </w:rPr>
              <w:t>у = 15,7-0,305*х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951"/>
        <w:gridCol w:w="951"/>
        <w:gridCol w:w="951"/>
        <w:gridCol w:w="959"/>
        <w:gridCol w:w="960"/>
        <w:gridCol w:w="967"/>
        <w:gridCol w:w="967"/>
        <w:gridCol w:w="967"/>
      </w:tblGrid>
      <w:tr>
        <w:trPr>
          <w:trHeight w:val="100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64" w:hanging="0"/>
              <w:rPr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2461895</wp:posOffset>
                  </wp:positionH>
                  <wp:positionV relativeFrom="paragraph">
                    <wp:posOffset>114300</wp:posOffset>
                  </wp:positionV>
                  <wp:extent cx="2658745" cy="32397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745" cy="32397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107950</wp:posOffset>
                  </wp:positionV>
                  <wp:extent cx="2753995" cy="323977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32397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Приложение 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tbl>
            <w:tblPr>
              <w:tblW w:w="9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</w:tblGrid>
            <w:tr>
              <w:trPr>
                <w:trHeight w:val="275" w:hRule="atLeast"/>
              </w:trPr>
              <w:tc>
                <w:tcPr>
                  <w:tcW w:w="9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114300</wp:posOffset>
                  </wp:positionV>
                  <wp:extent cx="2677795" cy="353504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35350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10185</wp:posOffset>
                  </wp:positionH>
                  <wp:positionV relativeFrom="paragraph">
                    <wp:posOffset>107950</wp:posOffset>
                  </wp:positionV>
                  <wp:extent cx="2715895" cy="354457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35445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tbl>
            <w:tblPr>
              <w:tblW w:w="9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</w:tblGrid>
            <w:tr>
              <w:trPr>
                <w:trHeight w:val="275" w:hRule="atLeast"/>
              </w:trPr>
              <w:tc>
                <w:tcPr>
                  <w:tcW w:w="9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ind w:right="-2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аюмов М.К. Программирование урожаев. – М.: Московский рабочий. – 1986. -182 с.</w:t>
      </w:r>
    </w:p>
    <w:p>
      <w:pPr>
        <w:pStyle w:val="Normal"/>
        <w:ind w:right="-2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аюмов М.К. Программирование урожаев сельскохозяйственных культур. – М.: Агропромиздат. – 1989. - 317 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Дайте определение коэффициенту корреля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айте определение коэффициенту регрес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Дайте определение коэффициенту детермин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Напишите формулу построения уравнения прямой ли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Назовите этапы расчета уравнения прогно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Напишите формулы для расчета уравнения прогно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Рассчитайте урожайность по готовому уравнению прогно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b/>
          <w:color w:val="000000"/>
          <w:sz w:val="28"/>
          <w:szCs w:val="28"/>
        </w:rPr>
        <w:t xml:space="preserve">Тема 14 Оптимизация агротехнических условий возделывания и агрофизических свойств почв для получения запрограммированных урожаев </w:t>
      </w:r>
    </w:p>
    <w:p>
      <w:pPr>
        <w:pStyle w:val="Normal"/>
        <w:ind w:left="993" w:hanging="993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Научиться оптимизировать агрофизические свойства почвы для  получения запрограммированных урожае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Агротехнические условия и агрофизические свойства почв. 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тимизация агротехнических условий и агрофизических факторов получения запрограммированной урожайности.</w:t>
      </w:r>
    </w:p>
    <w:p>
      <w:pPr>
        <w:pStyle w:val="Normal"/>
        <w:ind w:left="720" w:hanging="5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Главной агротехнической основой получения запрограммированных урожаев являются зернопаровые и зернопаропропашные севооборот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формировании урожая играют почвенные влагозапас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чвенная и атмосферная влага должны использоваться эффектив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еобходимо соблюдать сроки се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ровень урожая во многом определяется плотностью сложения пахотного горизо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ое влияние на величину урожая оказывает засоренность посев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Структура посевных площадей их следующая: 25% пар, 75% зерновые; 20 % пар, 80% зерновые; 33,3% пар, 66,6% зерновые; 20% пар, 60% яр. пшеница, 20% кукуруза на силос или горох на зерн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 посеву пшеницы в метровом слое почвы должны быть следующие запасы продуктивной влаги: по чистому пару 130-150 мм; по непаровым предшественникам 100-110 м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 чистому пару яровая пшеница должна использовать не более 10-12, а по непаровым предшественникам 14-15 мм вла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сева для яровых зерновых 15-25 м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ая плотность сложения пахотного слоя почвы в степной зоне должна быть следующей: по чистому пару 1.0-1.15; по непаровым предшественникам 1,05-1,20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ое количество осадков и их распределение по сезонам года, мм (Костанайский райо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469"/>
        <w:gridCol w:w="1211"/>
        <w:gridCol w:w="1147"/>
        <w:gridCol w:w="1139"/>
        <w:gridCol w:w="1138"/>
        <w:gridCol w:w="1156"/>
        <w:gridCol w:w="1369"/>
      </w:tblGrid>
      <w:tr>
        <w:trPr/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среднем за год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одный период, ноябрь-ма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на, апрель-май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гетационный период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ний период, сентябрь-октябрь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высоких урожаев количество сорняков в посевах не должно превышать следующих значе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ноголетних сорняков 2-3 ш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всюга 10-15 ш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низкорослых сорняков 75 ш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комплекс засоренности 15-20 ш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борьбе с сорной растительностью необходимо учитывать экономический порог вредоносности (ЭПВ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тимизации факторов получения запрограммированного урожая яровой пшеницы необходимо строгое соблюдение комплекса зональных агротехнических приемов и последовательности их чередован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rPr/>
      </w:pPr>
      <w:r>
        <w:rPr>
          <w:color w:val="000000"/>
          <w:sz w:val="28"/>
          <w:szCs w:val="28"/>
        </w:rPr>
        <w:t>1.  Шатилов И.С., Чудновских А.Ф. Агрофизические, агрометеорологические и агротехнические основы программирования урожая. – Л.: Гидрометиоиздат. – 1980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Контрольные вопросы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зовите основные агротехнические условия оказывающие влияние на формирование запрограммированного урожая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Назовите основные агрофизические свойства оказывающие влияние на формирование запрограммированного урожая?</w:t>
      </w:r>
    </w:p>
    <w:p>
      <w:pPr>
        <w:pStyle w:val="Normal"/>
        <w:ind w:hanging="5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5 Оптимизация агрохимических свойств почв  для получения запрограммированных урожаев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Научиться оптимизировать агрохимические свойства почвы для  получения запрограммированных урожае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лекции:</w:t>
      </w:r>
    </w:p>
    <w:p>
      <w:pPr>
        <w:pStyle w:val="Normal"/>
        <w:ind w:left="720" w:hanging="15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Агрохимические свойства почв.</w:t>
      </w:r>
    </w:p>
    <w:p>
      <w:pPr>
        <w:pStyle w:val="Normal"/>
        <w:ind w:left="567" w:hanging="0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тимизация агрохимических свойств почв для  получения запрограммированной урожайности.</w:t>
      </w:r>
    </w:p>
    <w:p>
      <w:pPr>
        <w:pStyle w:val="Normal"/>
        <w:ind w:hanging="5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На величину запрограммированной урожайности большое влияние оказывает оптимизация пищевого режима почвы.  </w:t>
      </w:r>
    </w:p>
    <w:p>
      <w:pPr>
        <w:pStyle w:val="Normal"/>
        <w:ind w:hanging="5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 Рекомендуемый фон почвенного плодородия должен быть следующим: содержание азота нитратов в слое 0-40 см 10-15 мг/кг почвы, подвижного фосфора в пересчете на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20-25 мг/кг и обменного калия в пересчете на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300 мг/кг в слое 0-20 см (определение фосфора и калия по Мачигину). Следует обратить внимание на соотношение между азотом и фосфором, Оно должно составлять 1:2-2,5.В настоящее время это соотношение сильно нарушено, особенно по чистому пару, где часто имеет вид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:Р=6-8:1.</w:t>
      </w:r>
    </w:p>
    <w:p>
      <w:pPr>
        <w:pStyle w:val="Normal"/>
        <w:ind w:hanging="5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Шатилов И.С., Чудновских А.Ф. Агрофизические, агрометеорологические и агротехнические основы программирования урожая. – Л.: Гидрометиоиздат. – 1980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Контрольные вопросы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зовите основные агрохимические условия оказывающие влияние на формирование запрограммированного урожая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Назовите рекомендуемый фон почвенного плодородия необходимый для получения  запрограммированного урожая?</w:t>
      </w:r>
    </w:p>
    <w:p>
      <w:pPr>
        <w:pStyle w:val="Normal"/>
        <w:ind w:left="900" w:hanging="5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5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езисы лекций составлены Шиловой Н.И., ст.преподавателем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7.06.2011г.                                                             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Рассмотрены и утверждены на заседании кафедры агрономии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токол от 22.06. 2011г. № 6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Зав. кафедрой                                                               Б. Баимбае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altName w:val="Vivaldi"/>
    <w:charset w:val="00"/>
    <w:family w:val="script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55:00Z</dcterms:created>
  <dc:creator>user</dc:creator>
  <dc:description/>
  <cp:keywords/>
  <dc:language>en-US</dc:language>
  <cp:lastModifiedBy>Admin</cp:lastModifiedBy>
  <cp:lastPrinted>2009-06-29T15:34:00Z</cp:lastPrinted>
  <dcterms:modified xsi:type="dcterms:W3CDTF">2011-11-17T09:03:00Z</dcterms:modified>
  <cp:revision>198</cp:revision>
  <dc:subject/>
  <dc:title>ТЕЗИСЫ ЛЕКЦИЙ</dc:title>
</cp:coreProperties>
</file>